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5250</wp:posOffset>
            </wp:positionH>
            <wp:positionV relativeFrom="paragraph">
              <wp:posOffset>-37052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</w:t>
      </w:r>
      <w:r>
        <w:rPr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932-п, от 29.03.2019 №228-п, от 16.05.2019 320-п, от 03.07.2019 № 407-п, от 11.09.2019 №542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ведующий сектором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сной безопасности                         _______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хмадуллин Р.Р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итюкляева А.В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ПА коррупциогенных факторов не содержит ____________Митюкляева А.В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Хадыев Рустам Иршатовчи</cp:lastModifiedBy>
  <cp:lastPrinted>2019-11-07T17:58:00Z</cp:lastPrinted>
  <dcterms:modified xsi:type="dcterms:W3CDTF">2019-11-07T12:59:00Z</dcterms:modified>
  <cp:revision>24</cp:revision>
  <dc:subject/>
  <dc:title>Об утверждении параметров и критериев оценки</dc:title>
</cp:coreProperties>
</file>