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73 134,15035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2 803,26528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72 301,04691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652,23080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Екатерина О. Цыпушкина</cp:lastModifiedBy>
  <cp:lastPrinted>2019-11-07T17:44:00Z</cp:lastPrinted>
  <dcterms:modified xsi:type="dcterms:W3CDTF">2019-11-08T09:18:00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