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№ 429-п, от 27.02.2017 № 45-п,от 31.10.2017 № 467-п), в соответствии с постановлением Администрации городского поселения Пойковский от 16.10.2017 № 440-п </w:t>
        <w:br/>
        <w:t xml:space="preserve">«Об утверждении перечня муниципальных программ городского поселения Пойковский» (в редакции от 07.06.2018 № 374-п, от 14.11.2018 № 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приложение к постановлению Администрации городского поселения Пойковский от 31.10.2016 года № 443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 xml:space="preserve">» (в ред. от 29.12.2018 № 922-п, </w:t>
        <w:br/>
        <w:t>от 29.03.2019 № 226-п от 03.07.2019 № 405-п, от 11.09.2019 № 541-п)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                                                                              А.А. Бочко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роекту 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_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Центр культуры и досуга «РОДНИКИ» (ПМБУ ЦК и Д «РОДНИКИ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 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</w:t>
      </w:r>
      <w:r>
        <w:rPr/>
        <w:t> </w:t>
      </w:r>
      <w:r>
        <w:rPr>
          <w:rFonts w:cs="Arial" w:ascii="Arial" w:hAnsi="Arial"/>
          <w:sz w:val="26"/>
          <w:szCs w:val="26"/>
        </w:rPr>
        <w:t>Пойковский» и ПМБУ ЦК и Д «РОДН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Михалева Людмила Алексеевна</cp:lastModifiedBy>
  <cp:lastPrinted>2019-08-23T10:44:00Z</cp:lastPrinted>
  <dcterms:modified xsi:type="dcterms:W3CDTF">2019-11-11T07:24:00Z</dcterms:modified>
  <cp:revision>40</cp:revision>
  <dc:subject/>
  <dc:title/>
</cp:coreProperties>
</file>