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92705</wp:posOffset>
            </wp:positionH>
            <wp:positionV relativeFrom="paragraph">
              <wp:posOffset>-352107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)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</w:t>
        <w:br/>
        <w:t xml:space="preserve">№ 926-п, от 29.03.2019 № 237-п, от 16.05.2019 № 324-п, от 10.06.2019 № 365-п, 03.07.2019 № 399-п, от 11.09.2019 № 547-п 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</w:rPr>
        <w:t>1.1. 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                                                                      А.А. Бочко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дминистрации городского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472"/>
        <w:gridCol w:w="2887"/>
      </w:tblGrid>
      <w:tr>
        <w:trPr>
          <w:trHeight w:val="870" w:hRule="exac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лучшение жилищных условий жителей городского поселения Пойковск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</w:tc>
      </w:tr>
      <w:tr>
        <w:trPr>
          <w:trHeight w:val="997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</w:tc>
      </w:tr>
      <w:tr>
        <w:trPr>
          <w:trHeight w:val="59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2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2 709,79584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880,6438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030,26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171,23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804,651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273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 363,91707   </w:t>
            </w:r>
          </w:p>
        </w:tc>
      </w:tr>
      <w:tr>
        <w:trPr>
          <w:trHeight w:val="396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40 493,56774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515,56774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15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4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3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0 309,65604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458,504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315,26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431,23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704,651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70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 состоянию на 01.01.2019 года на праве оперативного управления муниципальное имущество находится во владении одного муниципального казенного и двух бюджетных учреждени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5 - 2017 год</w:t>
      </w:r>
      <w:r>
        <w:rPr/>
        <w:t>ы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276"/>
        <w:gridCol w:w="14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42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19 года доля объектов недвижимости, на которые зарегистрировано право муниципальной собственности, составила 93 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19 год 87 домов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мимо прочего продолжает оставаться проблема проживания жителей в приспособленных для проживания строениях – балках, зародившаяся еще во времена нефтяного освоения округа. В настоящее время на территории городского поселения Пойковский насчитывается свыше 375 строений, которые расположены в 7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Улучшение жилищных условий жителей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0. 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(%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Снос расселенных 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3"/>
      <w:type w:val="nextPage"/>
      <w:pgSz w:w="11906" w:h="16838"/>
      <w:pgMar w:left="1701" w:right="851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19-11-08T15:22:00Z</cp:lastPrinted>
  <dcterms:modified xsi:type="dcterms:W3CDTF">2019-11-20T11:44:00Z</dcterms:modified>
  <cp:revision>137</cp:revision>
  <dc:subject/>
  <dc:title>Об утверждении параметров и критериев оценки</dc:title>
</cp:coreProperties>
</file>