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служебной записки заместителя Главы необходимо внести изменения в данную програм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 подпрограмме I «Управление земельными ресурсами в городском поселении Пойковский» мероприятие «Межевой план, вынос границ в натуру» уменьшить на сумму 27,62610 тыс. руб. в связи с экономией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 подпрограмме I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уменьшить на 189,21955 тыс. руб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 сумму 80,0 тыс. руб. по мероприятию «Составление проектно-сметной документации» в связи с эконом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на сумму 89,21955 тыс. руб. по мероприятию «Проведение ремонта муниципальных помещений» в связи с экономией, сложившейся по результатам аукци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 сумму 20,0 тыс. руб. пор мероприятию «Приобретение электрической плиты» в связи с отсутствием потре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 подпрограмме III «Управление муниципальным жилищным фондом в городском поселении Пойковский» уменьшение на 160,7639 тыс. руб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величение средств по мероприятию «Взносы на капитальный ремонт» на 11,61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мероприятия «Снос приспособленных для проживания строений (балков)» 88,87919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на 33,687 тыс. руб. по мероприятию «Вывоз имущест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на 333,0 тыс. руб. мероприятия «Выплаты населению за жилое помеще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на 170,0 тыс. руб. мероприятия «Оплата содержания по незаселенному жил. фонд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меньшение на 70,3 тыс. руб. мероприятия «Проведение муниципального жилищ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величение на 120,0 тыс. руб. мероприятия «Оплата отопления по незаселенному жилищному фон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величение на 403,49229 тыс. руб. мероприятия «Ремонт жилого фон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в подпрограмме I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увеличивается по иным источникам на 786,681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Общий объем финансирования программы составит 472 709,79584  тыс. руб., в том числе на 2019 год – 106 880,64380 тыс. руб. (за счет средств бюджета округа - 12 542,65499 тыс. руб., за счет средств Нефтеюганского района 29 363,91707 тыс. руб., за счет бюджета поселения 18 515,56774 тыс. руб., иные источники 46 458,50400 тыс. руб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firstLine="709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firstLine="709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меститель Главы                                                                    Т.Н. Жадан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Михалева Людмила Алексеевна</cp:lastModifiedBy>
  <cp:lastPrinted>2019-11-08T15:09:00Z</cp:lastPrinted>
  <dcterms:modified xsi:type="dcterms:W3CDTF">2019-11-20T12:13:00Z</dcterms:modified>
  <cp:revision>8</cp:revision>
  <dc:subject/>
  <dc:title/>
</cp:coreProperties>
</file>