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6515</wp:posOffset>
            </wp:positionH>
            <wp:positionV relativeFrom="paragraph">
              <wp:posOffset>-27876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_____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____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 w:cs="Arial" w:ascii="Arial" w:hAnsi="Arial"/>
          <w:sz w:val="26"/>
          <w:szCs w:val="26"/>
          <w:lang w:eastAsia="en-US"/>
        </w:rPr>
        <w:t>«</w:t>
      </w:r>
      <w:r>
        <w:rPr>
          <w:rFonts w:cs="Arial" w:ascii="Arial" w:hAnsi="Arial"/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 на 2018-2022 годы» (от 28.12.2018 № 914-п, от 29.12.2018 № 934-п, от 29.03.2019 № 227-п, от 16.05.2019 №321-п, от 03.07.2019 №409, от 11.09.2019№ 544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Ахмадуллина Р.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>
          <w:trHeight w:val="1714" w:hRule="atLeast"/>
        </w:trPr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иложение к проекту постановления Админист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т ____№_________________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е поселение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3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6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36 ед., 13965 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,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2111,5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04 306,91929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750,00007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автономного округа – </w:t>
              <w:br/>
              <w:t>19 613,7262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20 204,70213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средства посе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0 659,75655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33 078,73426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ми результаты: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е поселение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е поселение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е поселение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  <w:r>
        <w:rPr>
          <w:rFonts w:eastAsia="Calibri" w:cs="Arial" w:ascii="Arial" w:hAnsi="Arial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е поселение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/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Normal"/>
        <w:spacing w:before="0" w:after="200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Михалева Людмила Алексеевна</cp:lastModifiedBy>
  <cp:lastPrinted>2019-08-27T14:29:00Z</cp:lastPrinted>
  <dcterms:modified xsi:type="dcterms:W3CDTF">2019-11-11T10:22:00Z</dcterms:modified>
  <cp:revision>106</cp:revision>
  <dc:subject/>
  <dc:title>                                                                                                   </dc:title>
</cp:coreProperties>
</file>