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, от 28.12.2018 №914-п, от 29.12.2018 №934-п, от 29.03.2019 № 227-п, от 16.05.2019 №321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295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815,9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6 358,60733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7 995,7480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1 099,75655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6 308,4005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19-05-17T09:53:00Z</cp:lastPrinted>
  <dcterms:modified xsi:type="dcterms:W3CDTF">2019-06-18T10:50:00Z</dcterms:modified>
  <cp:revision>86</cp:revision>
  <dc:subject/>
  <dc:title>                                                                                                   </dc:title>
</cp:coreProperties>
</file>