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ект постановления подготовил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ущий инженер                               _______________                    Т.В. Валиулли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76"/>
        <w:gridCol w:w="2268"/>
        <w:gridCol w:w="1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амилия, имя, отчество, должност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а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меч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ись, дата выдач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.Р. Ахмадулл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ind w:left="34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меститель главы городского поселе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.В.Попугае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иректор МКУ «Служба ЖКХ и благоустройства гп.Пойковский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.А. Сафи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чальник отдела экономик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.В. Митюкляе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чальник отдела по правовой работ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.В. Кителе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ind w:left="34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ведующий сектором по организационной работ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ПА коррупциогенных факторов не содержит___________ </w:t>
      </w:r>
      <w:r>
        <w:rPr>
          <w:rFonts w:cs="Arial" w:ascii="Arial" w:hAnsi="Arial"/>
          <w:sz w:val="24"/>
          <w:szCs w:val="24"/>
        </w:rPr>
        <w:t>А.В.Митюкляев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ылка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КУ «Служба ЖКХ и благоустройства гп.Пойков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04:00Z</dcterms:created>
  <dc:creator>User</dc:creator>
  <dc:description/>
  <cp:keywords/>
  <dc:language>en-US</dc:language>
  <cp:lastModifiedBy>Михалева Людмила Алексеевна</cp:lastModifiedBy>
  <cp:lastPrinted>2020-05-21T14:27:00Z</cp:lastPrinted>
  <dcterms:modified xsi:type="dcterms:W3CDTF">2020-05-21T09:28:00Z</dcterms:modified>
  <cp:revision>278</cp:revision>
  <dc:subject/>
  <dc:title/>
</cp:coreProperties>
</file>