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rPr>
        <w:t>» (в редакции от 29.12.2018 №</w:t>
      </w:r>
      <w:r>
        <w:rPr/>
        <w:t> </w:t>
      </w:r>
      <w:r>
        <w:rPr>
          <w:rFonts w:cs="Arial" w:ascii="Arial" w:hAnsi="Arial"/>
        </w:rPr>
        <w:t>923-п, от 29.03.2019 № 229-п, от 03.07.2019 № 401-п, от 11.09.2019 № 549-п, от 09.10.2019 № 618-п, от 06.12.2019 № 740-п, от 27.12.2019 № 80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Глава городского поселения                                                           А.А.Бочк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 149,487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 076,513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9 438,23700</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7 076,513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20-03-11T19:48:00Z</cp:lastPrinted>
  <dcterms:modified xsi:type="dcterms:W3CDTF">2020-03-11T14:48:00Z</dcterms:modified>
  <cp:revision>97</cp:revision>
  <dc:subject/>
  <dc:title>Об утверждении параметров и критериев оценки</dc:title>
</cp:coreProperties>
</file>