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Заведующий сектором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лексной безопасности   __________________ Хадыев Р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Ахмадуллин Р.Р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фина Т.А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эконом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еватова Е.Г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.о.начальника отдела по правовой работе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ект НП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упциогенных факторов не содержит ___________ Колеватова Е.Г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Сафина Т А</cp:lastModifiedBy>
  <cp:lastPrinted>2020-05-22T14:03:00Z</cp:lastPrinted>
  <dcterms:modified xsi:type="dcterms:W3CDTF">2020-05-22T09:04:00Z</dcterms:modified>
  <cp:revision>280</cp:revision>
  <dc:subject/>
  <dc:title/>
</cp:coreProperties>
</file>