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ind w:left="496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ind w:left="496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__________ № _______</w:t>
      </w:r>
    </w:p>
    <w:p>
      <w:pPr>
        <w:pStyle w:val="Normal"/>
        <w:ind w:left="496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ой программы городского поселения Пойковский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1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11"/>
        <w:gridCol w:w="1842"/>
        <w:gridCol w:w="1842"/>
      </w:tblGrid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рограммы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офилактика правонарушений в городском поселении Пойковский на 2019-2024 годы и на период до 2030 года» (далее Программа)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bookmarkStart w:id="0" w:name="sub_101"/>
            <w:bookmarkEnd w:id="0"/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 454-п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76" w:leader="none"/>
                <w:tab w:val="left" w:pos="317" w:leader="none"/>
              </w:tabs>
              <w:autoSpaceDE w:val="false"/>
              <w:ind w:left="0" w:firstLine="3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  гп.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Повышение культуры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Нет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левые показатели муниципальной программы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 Увеличение количества граждан, состоящих в добровольной народной дружине гп.Пойковский с 30 до 41 чел.;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Увеличение доли граждан, принявших участие в мероприятиях (уроки, лекции), конкурсах, проектах, проведенных на тему правовой грамотности со 100 до 155 чел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100 %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 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5 чел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Увеличение количества составленных протоколов за совершение административных правонарушений с 30 до 41 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6. Увеличение количества составленных протоколов за совершение административных правонарушения в сфере ПДД, с 50 до 61 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. 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50 до 61 %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8. Уровень преступности (число зарегистрированных преступлений на 100 тысяч человек населения), ед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ind w:left="34" w:hanging="68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– 2024 годы и плановый период до 2030 года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 587,22681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661,77716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17,254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7,41957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7,9760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автономного ок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7,20839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7826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6957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6260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Бюджет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 876,5184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10,7426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15,7757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Иные источ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503,5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«Характеристика текущего состояния сферы </w:t>
        <w:br/>
        <w:t>социально-экономического развития муниципального образования городское поселение Пойковский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Администрация городского поселения Пойковский в соответствии с Федеральным законом от 06.10.2003 №131-ФЗ «Об общих принципах организации местного самоуправления в Российской Федерации» в числе прочих осуществляет реализацию следующих вопросов местного значения: создание условий для реализации мер, направленных на профилактику правонарушений в обществе, оказание поддержки гражданам и общественным объединениям, участвующим в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охране общественного порядка</w:t>
        </w:r>
      </w:hyperlink>
      <w:r>
        <w:rPr>
          <w:rFonts w:cs="Arial" w:ascii="Arial" w:hAnsi="Arial"/>
          <w:sz w:val="26"/>
          <w:szCs w:val="26"/>
        </w:rPr>
        <w:t xml:space="preserve">, создание условий для деятельности народных дружин в соответствии с законодательством Российской Федерации, проведение комплекса мер по воспрепятствованию не законного оборота наркотических средств и психотропных веществ, а также иные полномочия, предусмотренные нормативными правовыми актами Российской Федераци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реализации указанных полномочий является одним из приоритетных направлений социальной политики городского поселения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бытия последнего времени свидетельствуют, что экономическая дезинтеграция, социальная дифференциация общества, девальвация духовных ценностей оказывают негативное влияние на общественное сознание большинства социальных и возрастных групп населения страны, что способствует росту числа совершаемых правонарушений и преступл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color w:val="000000"/>
          <w:sz w:val="26"/>
          <w:szCs w:val="26"/>
        </w:rPr>
        <w:t>Настоящая Программа призвана регулировать общественные отношения, связанные с привлечением граждан и их</w:t>
        <w:br/>
        <w:t>объединений к участию в обеспечении охраны общественного порядка путем создания добровольных народных дружин, п</w:t>
      </w:r>
      <w:r>
        <w:rPr>
          <w:rFonts w:cs="Arial" w:ascii="Arial" w:hAnsi="Arial"/>
          <w:sz w:val="26"/>
          <w:szCs w:val="26"/>
        </w:rPr>
        <w:t>рофилактике правонарушений в обществе, повышению правовой грамотности населения в части наказания за совершение правонарушений, с</w:t>
      </w:r>
      <w:r>
        <w:rPr>
          <w:rFonts w:eastAsia="Calibri" w:cs="Arial" w:ascii="Arial" w:hAnsi="Arial"/>
          <w:sz w:val="26"/>
          <w:szCs w:val="26"/>
          <w:lang w:eastAsia="en-US"/>
        </w:rPr>
        <w:t>озданию условий толерантной среды на основе ценностей российского 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оисполнителями настоящей Программы выступают органы, учреждения системы профилакти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территориальная комиссия по делам несовершеннолетних и защите их прав в городском поселении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тдел полиции №1 (дислокация гп.Пойковский) ОМВД России по         Нефтеюганскому району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учреждения образования, ведущие свою деятельность на территории городского поселения Пойковский (по согласованию)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учреждения культуры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 учреждения спорта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  БУ ХМАО-Югры Нефтеюганская районная больница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БУ СОН ХМАО -  Югры Комплексный центр социального обслуживания населения (далее - КЦСОН),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 (по согласованию);</w:t>
      </w:r>
    </w:p>
    <w:p>
      <w:pPr>
        <w:pStyle w:val="Normal"/>
        <w:rPr>
          <w:rFonts w:ascii="Arial" w:hAnsi="Arial" w:cs="Arial"/>
          <w:color w:val="000000"/>
          <w:sz w:val="16"/>
          <w:szCs w:val="26"/>
        </w:rPr>
      </w:pPr>
      <w:r>
        <w:rPr>
          <w:rFonts w:cs="Arial" w:ascii="Arial" w:hAnsi="Arial"/>
          <w:color w:val="000000"/>
          <w:sz w:val="1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Характеристика ситуации </w:t>
      </w:r>
      <w:r>
        <w:rPr>
          <w:rFonts w:cs="Arial" w:ascii="Arial" w:hAnsi="Arial"/>
          <w:bCs/>
          <w:i/>
          <w:sz w:val="26"/>
          <w:szCs w:val="26"/>
        </w:rPr>
        <w:t xml:space="preserve">в сфере общественного порядка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еход к рыночной экономике и новым социально-экономическим условиям оставил в прошлом советскую систему профилактики правонарушений, куда были вовлечены все государственные органы и общественные организации, а также гражданское насе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 условиях больших экономических и социальных преобразований в нашей стране, все более важное значение, приобретает задача, формирования сознательности и чувства высокой ответственности каждого гражданина перед обществом, обеспечения дисциплины и организованности, всемирного укрепления правопорядка и зако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стояние оперативной обстановки в поселении требует дальнейшего совершенствования системы профилактики, комплексного подхода к противодействию преступности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-прежнему требуется целенаправленная работа по обеспечению общественного порядка в местах массового скопления людей, социальных учреждений с массовым пребыванием граждан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точно высоким остается количество преступлений, совершаемых в общественных местах и на улицах. Несмотря на организацию сети видеонаблюдения, установленной в общественных местах, ситуация не отвечает потребностям безопасности. Для достижения положительных результатов необходимы меры по вовлечению общественности в предупреждение правонарушений. Проводить профилактические мероприятия среди несовершеннолетних лиц, с целью недопущения совершения правонарушений и преступлений с их стороны. В целях недопущения роста преступлений данной категории граждан, в общественных местах, в том числе на улицах, еженедельно с 19.00 до 23.00 в выходные и праздничные дни к охране общественного порядка привлекаются сотрудники из других подразделений ОМВД, не задействованные в плане единой дислокации, которые несут службу вблизи культурно-развлекательных и питейных заведений городского поселения. Благодаря чему не допущен рост преступлений близ питейных и культурно-развлекательных учреждений. Также, в целях профилактики преступлений в общественных местах, недопущения роста преступлений на улицах, в том числе совершаемых несовершеннолетними, на основании приказа ОВД по Нефтеюганскому району № 670 от 06.11.2007 года на территории Нефтеюганского района и в городского поселения в частности, еженедельно работает родительский патруль, ежеквартально составляется и согласовывается график несения патруля, куда входят представители ОМВД, администрации образовательных учреждений, социальных работников. Работа родительских патрулей организована еженедельно, в каждом графике указаны фамилии родителей, представителей общеобразовательных учреждений, ответственного лица - сотрудника полиции, а также время и маршрут патрулирования.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6"/>
          <w:szCs w:val="26"/>
        </w:rPr>
        <w:t>Сбор родительского патруля осуществляется в общеобразовательном учреждении, время патрулирования с 21 до 23 часов. Находясь на маршрутах патрулирования, проводятся профилактические беседы в части недопущения нарушения правопорядка несовершеннолетними и иными гражданами. По окончанию патрулирования сотрудник полиции предоставляет рапорт в дежурную часть о проделанной рабо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решении этих задач наряду с государственными органами и общественными организациями важная роль принадлежит добровольным народным дружинам. Одним из наиболее важных условий успешной борьбы с правонарушениями, любыми отклонениями от норм нравственности является широкое и активное участие в ней общественности. Народные дружины могут активно участвовать в работе по укреплению общественного порядка, вести борьбу с нарушениями правил общежития и другими антиобщественными проявлениями. Во многом укрепление дисциплины и правопорядка зависит от активизации деятельности общественных формирований, трудовых коллективов, отдельных граждан во взаимодействии с правоохранительными органами по обеспечению охраны общественного порядка. Мероприятия с участием добровольно-народных формирований в части стимулирования граждан, участвующих в охране общественного порядка, пресечении преступлений и иных правонарушений софинасируются из бюджета автономного округа, Нефтеюганского района, а также бюджета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Можно констатировать, что в городском поселении Пойковский сложилась достаточно эффективная система профилактики правонарушений и преступности. Усилиями правоохранительных органов, учреждений, входящих в структуру системы профилактики, муниципальных учреждений и общественных организаций в поселении применяются различные формы профилактической работы, между основными субъектами этой работы существует достаточно налаженная связь и координация. Однако сохранение относительно высокого уровня преступности и правонарушений свидетельствует о существовании ряда пробелов в этой рабо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 xml:space="preserve">В связи с этим,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, работающей молодёжи и несовершеннолетних, пропаганда здорового образа жизни, моральных ценностей общества и семьи, законопослушного поведения и воспитание патриотизма у подрастающего поколения. Важно создать жёсткий заслон на пути проникновения в молодёжную среду ксенофобии, правового нигилизма и криминальной субкультуры. </w:t>
      </w:r>
      <w:r>
        <w:rPr>
          <w:rFonts w:cs="Arial" w:ascii="Arial" w:hAnsi="Arial"/>
          <w:spacing w:val="-4"/>
          <w:sz w:val="26"/>
          <w:szCs w:val="26"/>
        </w:rPr>
        <w:t>Для достижения качественных результатов в правоохранительной деятельности, совершенствования единой многоуровневой</w:t>
      </w:r>
      <w:r>
        <w:rPr>
          <w:rFonts w:cs="Arial" w:ascii="Arial" w:hAnsi="Arial"/>
          <w:sz w:val="26"/>
        </w:rPr>
        <w:t xml:space="preserve"> системы профилактики правонарушений, выработки общих решений необходимо использовать программно-целевой метод, позволяющий максимально эффективно использовать потенциал каждого субъекта профилактик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Итогом реализации мероприятий Программы должно стать увеличение граждан, принявших участие в мероприятиях профилактической направленности, а также уменьшение доли уличных преступлений и правонарушений в числе зарегистрированных общеуголовных преступлений, повышение культуры поведения граждан в общественных местах.</w:t>
      </w:r>
    </w:p>
    <w:p>
      <w:pPr>
        <w:pStyle w:val="Normal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Профилактика незаконного оборота 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6"/>
          <w:szCs w:val="26"/>
        </w:rPr>
        <w:t>потребления наркотических средств и психотропных веществ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спространение наркомании – это явление, оказывающее негативное влияние на все сферы жизнедеятельности, включая национальную безопасность, жизнь и здоровье граждан, морально-нравственные устои общ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езидент Российской Федерации в Указе от 12.05.2009 № 537 «О стратегии национальной безопасности до 2020 года» в числе основных угроз национальной безопасности нашей страны отметил и преступную деятельность, связанную с незаконным оборотом наркотических средств и психотропных веществ.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, экономического, правового, социального, медицинского, педагогического, культурно-просветительского и физкультурно-спортивного характ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стояние наркоситуации в городском поселении Пойковский определяют следующие факто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Географическое положение: городское поселение является транзитным, рядом проходит федеральная автомобильная дорога, по которой доставляются промышленные грузы в другие северные и восточные районы нашего округа. Также по территории Нефтеюганского региона (в составе гп.Пойковский) проходит железная дорога, соединяющая южные регионы нашей страны с Ямало-Ненецким округом. Такое важное стратегическое расположение способствует контрабанде наркотиков и организации наркотрафи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Ханты-Мансийский автономный округ - Югра, в целом, Нефтеюганский район, и городское поселение Пойковский в частности, является активно развивающимся нефтегазодобывающим регионом Российской Федерации, что обуславливает рост общего количества населения, в том числе за счёт прибытия лиц из стран СНГ – потенциальных наркоопасных государств (Таджикистан, Кыргызстан, Казахстан, Узбекистан). Кроме того, наш округ характеризуется достаточно высокими доходами населения в сравнении с другими регионами. Большую часть населения Ханты-Мансийского автономного округа - Югры составляет молодёжь, что также делает округ привлекательным для сбытчиков наркотиков, организованных преступных формирований различной направл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Благодаря совместному сотрудничеству всех субъектов профилактики, наркоситуация в городском поселении Пойковский находится под контролем, нет роста числа лиц, употребляющих наркотические средства, произошло снижение количества </w:t>
      </w:r>
      <w:r>
        <w:rPr>
          <w:rFonts w:cs="Arial" w:ascii="Arial" w:hAnsi="Arial"/>
          <w:spacing w:val="-4"/>
          <w:sz w:val="26"/>
          <w:szCs w:val="26"/>
        </w:rPr>
        <w:t>зарегистрированных преступлений, связанных с незаконным оборотом наркотических</w:t>
      </w:r>
      <w:r>
        <w:rPr>
          <w:rFonts w:cs="Arial" w:ascii="Arial" w:hAnsi="Arial"/>
          <w:sz w:val="26"/>
          <w:szCs w:val="26"/>
        </w:rPr>
        <w:t xml:space="preserve"> средств. В городском поселении Пойковский осуществляют свою деятельность около 10 общественных организаций и объединений. Это ветеранские, национально-культурные, молодежные. В поселении широко развито молодежное волонтерское движение. Все организации находятся в тесном контакте с органами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ногие из этих общественных организаций проводят ежегодно мероприятия, направленные на профилактику наркомании. Формирование здорового образа жизни, без вредных привычек и с активной гражданской позицией также, является одним из приоритетных в деятельности администрации поселения и обще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ограмма рассчитана на 5 лет и предусматривает осуществление комплекса мероприятий, направленных на повышение активности работы правоохранительных органов, деятельности наркологической службы, активизацию работы по профилактике наркомании, приобщению населения всех возрастных категорий к занятиям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грамму включены положения профилактического характера, требующие межведомственного подхода всех заинтересованных структур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Раздел 2. Цели, задачи и показатели их достижени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и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Социальная профилактика правонарушений в обществе, снижение уровня совершения правонарушений в городском поселении Пойковский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Создание условий для сокращения распространения наркомании и связанных с ней правонарушен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Профилактика правонарушений в сфере безопасности дорожного движ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 xml:space="preserve">Задачи муниципальной программы: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правонарушений в общественных местах, в том числе с участием граждан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</w:r>
    </w:p>
    <w:p>
      <w:pPr>
        <w:pStyle w:val="Normal"/>
        <w:ind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Профилактическая и разъяснительная работа среди населения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Профилактика незаконного оборота и потребления наркотических средств и психотропных веществ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Повышение культуры дорожного движения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евые показатели муниципальной программы:</w:t>
      </w:r>
    </w:p>
    <w:p>
      <w:pPr>
        <w:pStyle w:val="Normal"/>
        <w:tabs>
          <w:tab w:val="clear" w:pos="709"/>
          <w:tab w:val="left" w:pos="884" w:leader="none"/>
        </w:tabs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 Увеличение количества граждан, состоящих в добровольной народной дружине гп.Пойковский с 30 до 41 чел.;</w:t>
      </w:r>
    </w:p>
    <w:p>
      <w:pPr>
        <w:pStyle w:val="Normal"/>
        <w:tabs>
          <w:tab w:val="clear" w:pos="709"/>
          <w:tab w:val="left" w:pos="884" w:leader="none"/>
        </w:tabs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2. Увеличение доли граждан, принявших участие в мероприятиях (уроки, лекции), конкурсах, проектах, проведенных на тему правовой грамотности со 100 до 155 чел.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Освещение в средствах массовой информации и на официальном информационном ресурсе для сведения граждан, вопросов профилактики правонарушений 100 %;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5 чел.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5. Увеличение количества составленных протоколов за совершение административных правонарушений с 30 до 41 шт.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6. Увеличение количества составленных протоколов за совершение административных правонарушения в сфере ПДД, с 50 до 61 шт.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7. 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50 до 61 %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8. Уровень преступности (число зарегистрированных преступлений на 100 тысяч человек населения), ед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Достижение цели по социальной профилактике правонарушений в обществе, </w:t>
      </w:r>
      <w:r>
        <w:rPr>
          <w:rFonts w:eastAsia="Calibri" w:cs="Arial" w:ascii="Arial" w:hAnsi="Arial"/>
          <w:sz w:val="26"/>
          <w:szCs w:val="26"/>
          <w:lang w:eastAsia="en-US"/>
        </w:rPr>
        <w:t>снижение уровня преступлений и правонарушений</w:t>
      </w:r>
      <w:r>
        <w:rPr>
          <w:rFonts w:cs="Arial" w:ascii="Arial" w:hAnsi="Arial"/>
          <w:sz w:val="26"/>
          <w:szCs w:val="26"/>
        </w:rPr>
        <w:t xml:space="preserve"> планируется путем реализации задач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задачи </w:t>
      </w:r>
      <w:r>
        <w:rPr>
          <w:rFonts w:cs="Arial" w:ascii="Arial" w:hAnsi="Arial"/>
          <w:iCs/>
          <w:sz w:val="26"/>
          <w:szCs w:val="26"/>
        </w:rPr>
        <w:t xml:space="preserve">Профилактика правонарушений в общественных местах, </w:t>
      </w:r>
      <w:r>
        <w:rPr>
          <w:rFonts w:eastAsia="Calibri" w:cs="Arial" w:ascii="Arial" w:hAnsi="Arial"/>
          <w:sz w:val="26"/>
          <w:szCs w:val="26"/>
          <w:lang w:eastAsia="en-US"/>
        </w:rPr>
        <w:t>вовлечение граждан в данные мероприятия</w:t>
      </w:r>
      <w:r>
        <w:rPr>
          <w:rFonts w:cs="Arial" w:ascii="Arial" w:hAnsi="Arial"/>
          <w:sz w:val="26"/>
          <w:szCs w:val="26"/>
        </w:rPr>
        <w:t xml:space="preserve"> предусмотрено материальное стимулирование граждан, участвующих в охране общественного порядка, пресечении преступлений и иных правонарушен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Задача по профилактической и разъяснительной работе среди населения реализуется путем информирования населения о нормативно-правовых актах, предусматривающих наказание за совершение правонарушений, в том числе наказание за незаконный оборот и немедицинское использование наркотических средств и психотропных веществ, о культуре поведения в общественных местах в том числе поведения на дороге, а также, с помощью освещения в средствах массовой информации и официальном сайте муниципального образования городское поселение Пойковский, в сети «Интернет», вопросов профилактики правонарушений. </w:t>
      </w:r>
    </w:p>
    <w:p>
      <w:pPr>
        <w:pStyle w:val="Normal"/>
        <w:rPr>
          <w:rFonts w:ascii="Arial" w:hAnsi="Arial" w:cs="Arial"/>
          <w:color w:val="000000"/>
          <w:sz w:val="16"/>
          <w:szCs w:val="26"/>
          <w:highlight w:val="magenta"/>
        </w:rPr>
      </w:pPr>
      <w:r>
        <w:rPr>
          <w:rFonts w:cs="Arial" w:ascii="Arial" w:hAnsi="Arial"/>
          <w:color w:val="000000"/>
          <w:sz w:val="16"/>
          <w:szCs w:val="26"/>
          <w:highlight w:val="magenta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включает организацию управления программой и контроль ее реализации через выполнение конкретных мероприятий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правление Программой и контроль ее реализа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1. Ответственный исполнител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1.1. Осуществляет координацию деятельности соисполнителей по реализации программных мероприят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2. Разрабатывает и утверждает комплексный план по реализации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3. Запрашивает у соисполнителей информацию для проведения оценки эффективности реализации Программы и подготовки отчет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4.1.4. Организует освещение в средствах массовой информации и сети Интернет хода реализации Программ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1.5. Представляет в отдел экономики в установленные сроки отчёт о ходе исполнения реализации Программы, информацию о ходе исполнения Программы за отчетный г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, сроки их реализации, а также в объемы бюджетных ассигнований в пределах утвержденных лимитов бюджетных ассигнований на реализацию Программы в целом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поселения и планирование бюджетных ассигн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2. На достижение целей и задач Программы могут оказать влияние следующие рис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2.1. Сокращение бюджетного финансирования, выделенного на выполнение Программ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2.2. Невыполнение или ненадлежащее выполнение обязательств поставщиками по реализации мероприятий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3.С целью минимизации рисков планируется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3.1. Проведение постоянного мониторинга реализации мероприятий Программы ответственным исполнителем и соисполнителя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3.2. Корректировка мероприятий Программы и её показателей результатив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3.3. Перераспределение финансовых ресурсов в целях целенаправленного и эффективного расходования бюджетных средств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ind w:firstLine="284"/>
        <w:jc w:val="both"/>
        <w:rPr>
          <w:rFonts w:ascii="Arial" w:hAnsi="Arial" w:eastAsia="Calibri" w:cs="Arial"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FF0000"/>
          <w:sz w:val="26"/>
          <w:szCs w:val="26"/>
          <w:lang w:eastAsia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  <w:bookmarkStart w:id="1" w:name="Par265"/>
      <w:bookmarkStart w:id="2" w:name="Par265"/>
      <w:bookmarkEnd w:id="2"/>
    </w:p>
    <w:sectPr>
      <w:headerReference w:type="default" r:id="rId3"/>
      <w:type w:val="nextPage"/>
      <w:pgSz w:w="11906" w:h="16838"/>
      <w:pgMar w:left="1701" w:right="851" w:gutter="0" w:header="720" w:top="77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ET;Times New Roman" w:hAnsi="TimesET;Times New Roman" w:cs="TimesET;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ET;Times New Roman" w:hAnsi="TimesET;Times New Roman" w:cs="TimesET;Times New Roman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</w:rPr>
  </w:style>
  <w:style w:type="paragraph" w:styleId="Style19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27294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3:00Z</dcterms:created>
  <dc:creator>Лешукова Галина</dc:creator>
  <dc:description/>
  <cp:keywords/>
  <dc:language>en-US</dc:language>
  <cp:lastModifiedBy>Хадыев Рустам Иршатовчи</cp:lastModifiedBy>
  <cp:lastPrinted>2020-05-22T14:46:00Z</cp:lastPrinted>
  <dcterms:modified xsi:type="dcterms:W3CDTF">2020-05-22T10:47:00Z</dcterms:modified>
  <cp:revision>7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b50ab9d-8452-4646-9674-bd98f8a6ac67</vt:lpwstr>
  </property>
</Properties>
</file>