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РОЕКТ ПОСТАНОВЛЕНИЯ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. Пойковский</w:t>
            </w:r>
          </w:p>
        </w:tc>
      </w:tr>
    </w:tbl>
    <w:p>
      <w:pPr>
        <w:pStyle w:val="ConsPlusNormal"/>
        <w:widowControl/>
        <w:tabs>
          <w:tab w:val="clear" w:pos="708"/>
          <w:tab w:val="center" w:pos="4747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59050</wp:posOffset>
            </wp:positionH>
            <wp:positionV relativeFrom="paragraph">
              <wp:posOffset>-340995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uppressAutoHyphens w:val="tru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 внесении изменений в постановление </w:t>
      </w:r>
    </w:p>
    <w:p>
      <w:pPr>
        <w:pStyle w:val="Normal"/>
        <w:suppressAutoHyphens w:val="tru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и городского поселения Пойковский</w:t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 31.10.2016 № 454-п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. от 20.10.2016  № 429-п, от 27.02.2017 № 45-п,от 31.10.2017 № 467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07.06.2018 № 374-п, от 14.11.2018 №</w:t>
      </w:r>
      <w:r>
        <w:rPr/>
        <w:t> </w:t>
      </w:r>
      <w:r>
        <w:rPr>
          <w:rFonts w:cs="Arial" w:ascii="Arial" w:hAnsi="Arial"/>
        </w:rPr>
        <w:t xml:space="preserve">776-п, </w:t>
        <w:br/>
        <w:t xml:space="preserve">от 15.10.2019 № 640-п): 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</w:rPr>
        <w:t xml:space="preserve">Внести изменения в приложение к постановлению Администрации городского поселения Пойковский от 31.10.2016 № 454-п «Об утверждении муниципальной программы «Профилактика правонарушений в городском поселении Пойковский на </w:t>
      </w:r>
      <w:r>
        <w:rPr>
          <w:rFonts w:cs="Arial" w:ascii="Arial" w:hAnsi="Arial"/>
          <w:bCs/>
        </w:rPr>
        <w:t>2019-2024 годы и на период до 2030 года»</w:t>
      </w:r>
      <w:r>
        <w:rPr>
          <w:rFonts w:cs="Arial" w:ascii="Arial" w:hAnsi="Arial"/>
        </w:rPr>
        <w:t>» (в редакции от 29.12.2018 №</w:t>
      </w:r>
      <w:r>
        <w:rPr/>
        <w:t> </w:t>
      </w:r>
      <w:r>
        <w:rPr>
          <w:rFonts w:cs="Arial" w:ascii="Arial" w:hAnsi="Arial"/>
        </w:rPr>
        <w:t>932-п, от 29.03.2019 № 228-п, от 16.05.2019 № 320-п, от 03.07.2019 № 407-п, от 11.09.2019 № 542-п, от 06.12.2019 № 735-п, от 27.12.2019 № 797-п) изложив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постановления возложить на заместителя Главы городского поселения Пойковский Ахмадуллина Р.Р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городского поселения                                                               А.А.Бочко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Заведующий сектором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мплексной безопасности                         __________________ Хадыев Р.И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хмадуллин Р.Р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афина Т.А.,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чальник отдела эконом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Колеватова Е.Г.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И.о.начальника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оект НПА коррупциогенных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акторов не содержит ____________ Колеватова Е.Г.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сылка</w:t>
            </w:r>
          </w:p>
        </w:tc>
      </w:tr>
      <w:tr>
        <w:trPr>
          <w:trHeight w:val="2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ститель Главы гп.Пойк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дел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ектор комплекс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7:03:00Z</dcterms:created>
  <dc:creator>Yurist</dc:creator>
  <dc:description/>
  <cp:keywords/>
  <dc:language>en-US</dc:language>
  <cp:lastModifiedBy>Сафина Т А</cp:lastModifiedBy>
  <cp:lastPrinted>2020-05-22T15:51:00Z</cp:lastPrinted>
  <dcterms:modified xsi:type="dcterms:W3CDTF">2020-05-22T10:51:00Z</dcterms:modified>
  <cp:revision>32</cp:revision>
  <dc:subject/>
  <dc:title>Об утверждении параметров и критериев оценки</dc:title>
</cp:coreProperties>
</file>