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___________</w:t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________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11755</wp:posOffset>
            </wp:positionH>
            <wp:positionV relativeFrom="paragraph">
              <wp:posOffset>-3238500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О внесении изменений в постановление Администрации городского поселения Пойковский от 31.10.2016 № 447-п 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В соответствии со статьей 179 Бюджет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руководствуясь постановлением Администрации городского поселения Пойковский от 12.09.2016 № 394-п «О муниципальных и ведомственных целевых программах муниципального образования городское поселение Пойковский» (в редакции от 20.10.2016 № 429-п, от 27.02.2017 №45-п), в соответствии с постановлением Администрации городского поселения Пойковский от 16.10.2017 № 440-п «Об утверждении перечня муниципальных программ городского поселения Пойковский» (в редакции от 14.11.2018 № 776-п, от 15.10.2019 № 640-п):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rFonts w:cs="Arial" w:ascii="Arial" w:hAnsi="Arial"/>
        </w:rPr>
        <w:t xml:space="preserve">Внести изменения в постановление Администрации городского поселения Пойковский от 31.10.2016 № 447-п «Об утверждении муниципальной программы «Управление имуществом в городском поселении Пойковский на 2019-2024 годы и на период до 2030 года» (в редакции, от 28.12.2018 № 917-п, от 29.12.2018 № 926-п, от 29.03.2019 № 237-п, от 16.05.2019 № 324-п, от 10.06.2019 № 365-п, от 03.07.2019 № 399-п, от 11.09.2019 № 547-п, от 06.12.2019 № 739-п, от 27.12.2019 № 802-п, от 07.04.2020 №145-п) в следующем порядке: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/>
      </w:pPr>
      <w:r>
        <w:rPr>
          <w:rFonts w:cs="Arial" w:ascii="Arial" w:hAnsi="Arial"/>
        </w:rPr>
        <w:t>1.1. Приложение к постановлению изложить в новой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uppressAutoHyphens w:val="tru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стоящее постановление вступает в силу с момента официального опубликования (обнародования)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выполнением постановления возложить на заместителя Главы городского поселения Пойковский Т.Н. Жадан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Глава городского поселения                                                          А.А.Бочко</w:t>
      </w:r>
    </w:p>
    <w:sectPr>
      <w:headerReference w:type="default" r:id="rId3"/>
      <w:type w:val="nextPage"/>
      <w:pgSz w:w="11906" w:h="16838"/>
      <w:pgMar w:left="1701" w:right="567" w:gutter="0" w:header="142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6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Calibri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Жадан Татьяна Николаевна</cp:lastModifiedBy>
  <cp:lastPrinted>2020-05-21T14:11:00Z</cp:lastPrinted>
  <dcterms:modified xsi:type="dcterms:W3CDTF">2020-05-21T09:11:00Z</dcterms:modified>
  <cp:revision>144</cp:revision>
  <dc:subject/>
  <dc:title>Об утверждении параметров и критериев оценки</dc:title>
</cp:coreProperties>
</file>