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муниципальную программу на основании протокола Координационного совета от 10.09.2020 № 15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 данную программу вносятся следующие изменения в части финансирования на 2020 го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основании служебной записки от 31.08.2020 № 827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кращение финансирования программы всего на сумму -478,000 тыс.руб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 «Администрация гп.Пойковский» сокращение на сумму -568,000 тыс.руб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КУ «Служба ЖКХ и благоустройства» увеличение на сумму  90,000 тыс.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Подпрограмма 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земельными ресурсами в городском поселении Пойковский» Основное мероприятие 1 «Проведение работ по образованию земельных участков» сокращение финансирования на сумму – 120,000 тыс.руб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 xml:space="preserve">Подпрограмма II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, Основное мероприятие 1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сокращение финансирования на сумму –480,000 тыс.руб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 xml:space="preserve">Подпрограмма </w:t>
      </w:r>
      <w:r>
        <w:rPr>
          <w:rFonts w:eastAsia="Times New Roman" w:cs="Arial" w:ascii="Arial" w:hAnsi="Arial"/>
          <w:bCs/>
          <w:sz w:val="24"/>
          <w:szCs w:val="24"/>
          <w:u w:val="single"/>
          <w:lang w:val="en-US" w:eastAsia="ru-RU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муниципальным жилищным фондом в городском поселении Пойковский», увеличение финансирования всего на сумму 122,000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тыс.руб., в том числ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2 «Снос расселенных многоквартирных домов» увеличение финансирования на сумму 90,000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3 «Содержание муниципального жилого фонда» увеличение финансирования на сумму 32,00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источники без изменений.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точненный общий объем финансирования программы составит 804 287,88359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федеральный бюджет – 0,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 автономного округа – 179 265,78956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бюджет района – 53 027,6679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а городского поселения – 87 886,42605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иные источники 484 108,0000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20-07-17T11:32:00Z</cp:lastPrinted>
  <dcterms:modified xsi:type="dcterms:W3CDTF">2020-09-25T04:17:00Z</dcterms:modified>
  <cp:revision>22</cp:revision>
  <dc:subject/>
  <dc:title/>
</cp:coreProperties>
</file>