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ановление подготовил: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Консультант отдела экономики __________________ А.Н. Узбек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Т.В. Юсупова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Заведующий сектором муниципальной службы и кадр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К.С. Болтенко</w:t>
            </w:r>
          </w:p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Главный бухгалте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.В. Богатырев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И.о.директора МКУ «Служба ЖКХ и благоустройства гп. Пойковский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А.В. Митюкляе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Начальник отдела по правовой и организационной работ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НПА коррупциогенных факторов не содержит __________ </w:t>
      </w:r>
      <w:r>
        <w:rPr>
          <w:rFonts w:cs="Arial" w:ascii="Arial" w:hAnsi="Arial"/>
          <w:sz w:val="26"/>
          <w:szCs w:val="26"/>
        </w:rPr>
        <w:t>А.В. Митюкляева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рассылка</w:t>
            </w:r>
          </w:p>
        </w:tc>
      </w:tr>
      <w:tr>
        <w:trPr>
          <w:trHeight w:val="22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Отдел экономи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МКУ «Служба ЖКХ и благоустройства гп. Пойковский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06:04:00Z</dcterms:created>
  <dc:creator>User</dc:creator>
  <dc:description/>
  <cp:keywords/>
  <dc:language>en-US</dc:language>
  <cp:lastModifiedBy>Михалева Людмила Алексеевна</cp:lastModifiedBy>
  <cp:lastPrinted>2020-04-06T17:00:00Z</cp:lastPrinted>
  <dcterms:modified xsi:type="dcterms:W3CDTF">2020-09-24T05:56:00Z</dcterms:modified>
  <cp:revision>268</cp:revision>
  <dc:subject/>
  <dc:title/>
</cp:coreProperties>
</file>