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ект постановления подготовил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ущий инженер                                                    ___________  Т.В. Валиулли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1701"/>
        <w:gridCol w:w="156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ство,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выдач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.С. Бороди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.о. Главы г.п. Пойк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В. Митюкляе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по правово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В. Кителе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едующий сектором по организационно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Вдовки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.о. директора МКУ «Служба ЖКХ и благоустройства гп.Пойков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.А. Сафи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ект НПА коррупциогенных факторов не содержит___________А.В. Митюкляева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сылка</w:t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КУ «Служба ЖКХ и благоустройства гп.Пойков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4:39:00Z</dcterms:created>
  <dc:creator>User</dc:creator>
  <dc:description/>
  <cp:keywords/>
  <dc:language>en-US</dc:language>
  <cp:lastModifiedBy>Михалева Людмила Алексеевна</cp:lastModifiedBy>
  <cp:lastPrinted>2020-10-08T12:55:00Z</cp:lastPrinted>
  <dcterms:modified xsi:type="dcterms:W3CDTF">2020-10-22T05:03:00Z</dcterms:modified>
  <cp:revision>73</cp:revision>
  <dc:subject/>
  <dc:title/>
</cp:coreProperties>
</file>