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, от 15.10.2019 № 640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67-п, от 27.12.2019 № 800-п, от 07.04.2020 № 143-п, от 09.09.2020 № 407-п, от 08.10.2020 № 455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                                                И.С. Бороди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муниципальной программы городского поселения Пойковский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рограммы, в том чис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 259 783,87314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6 667,82692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 920,7650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188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 954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618,6767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 251 146,12048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0 046,776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2 262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4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20-10-07T16:36:00Z</cp:lastPrinted>
  <dcterms:modified xsi:type="dcterms:W3CDTF">2020-10-20T11:18:00Z</dcterms:modified>
  <cp:revision>132</cp:revision>
  <dc:subject/>
  <dc:title>Об утверждении параметров и критериев оценки</dc:title>
</cp:coreProperties>
</file>