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ind w:left="5103" w:hanging="0"/>
        <w:rPr/>
      </w:pPr>
      <w:r>
        <w:rPr>
          <w:rFonts w:cs="Arial" w:ascii="Arial" w:hAnsi="Arial"/>
          <w:sz w:val="26"/>
          <w:szCs w:val="26"/>
        </w:rPr>
        <w:t>к постановлению Администрации городского поселения Пойковский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</w:rPr>
        <w:t>_______от_____________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683"/>
        <w:gridCol w:w="3063"/>
      </w:tblGrid>
      <w:tr>
        <w:trPr>
          <w:trHeight w:val="870" w:hRule="exac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«Управление имуществом в городском поселении Пойковский на 2019-2024 годы на период до 2030 года» 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*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постановление Администрации городского поселения Пойковский от 31.10.2016 № 447-п</w:t>
            </w:r>
          </w:p>
        </w:tc>
      </w:tr>
      <w:tr>
        <w:trPr>
          <w:trHeight w:val="1154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trHeight w:val="1089" w:hRule="atLeast"/>
          <w:cantSplit w:val="true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spacing w:before="0" w:after="0"/>
              <w:ind w:left="4" w:hanging="0"/>
              <w:contextualSpacing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  <w:tr>
        <w:trPr/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эффективной системы использования земель для реализации социальных задач и увеличения доходной части бюджет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комфортных и безопасных условий проживания жителей посел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условий для увеличения доступности жилья в городском поселении Пойковский.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color w:val="FF0000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FF0000"/>
                <w:lang w:eastAsia="ar-SA"/>
              </w:rPr>
            </w:r>
          </w:p>
        </w:tc>
      </w:tr>
      <w:tr>
        <w:trPr>
          <w:trHeight w:val="997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Задачи муниципальной 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условий для выполнения функций, возложенных на органы местного самоуправления посе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условий для рационального использования земель в границах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оптимального состава имущества для исполнения полномочий органами местного самоуправ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Ликвидация опасности проживания в строениях, приспособленных для проживания (балков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Arial" w:cs="Arial" w:ascii="Arial" w:hAnsi="Arial"/>
                <w:bCs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ar-SA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сохранности жилого фонда.</w:t>
            </w:r>
          </w:p>
          <w:p>
            <w:pPr>
              <w:pStyle w:val="Normal"/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</w:r>
          </w:p>
        </w:tc>
      </w:tr>
      <w:tr>
        <w:trPr>
          <w:trHeight w:val="408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Подпрограммы </w:t>
              <w:br/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«Управление земельными ресурсами в городском поселении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«Управление муниципальным жилищным фондом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ar-SA"/>
              </w:rPr>
              <w:t>городского поселения Пойковский»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5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Образование земельных участков под индивидуальное жилищное строительство для льготной категории граждан, 220 ед.</w:t>
            </w:r>
          </w:p>
          <w:p>
            <w:pPr>
              <w:pStyle w:val="Normal"/>
              <w:numPr>
                <w:ilvl w:val="0"/>
                <w:numId w:val="5"/>
              </w:numPr>
              <w:ind w:left="25" w:hanging="0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Образование земельных участков под жилищное строительство (МКД), 36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Выполнение плана по поступлению дохода от приватизации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Выполнение плана по поступлению дохода от сдачи в аренду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Количество контрольных мероприятий по проверке использования и сохранности муниципального имущества, 108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Доля объектов недвижимого имущества, на которые зарегистрировано право собственности,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Количество снесенных строений, приспособленных для проживания «балков», 614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Доля поступивших средств по агентским договорам, не менее 95% от начисленных платежей населению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, 1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cs="Arial" w:ascii="Arial" w:hAnsi="Arial"/>
              </w:rPr>
      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, 70 %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ind w:left="25" w:right="-2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Создание комфортных и безопасных условий проживания жителей поселения</w:t>
            </w:r>
            <w:r>
              <w:rPr>
                <w:rFonts w:cs="Arial" w:ascii="Arial" w:hAnsi="Arial"/>
                <w:bCs/>
              </w:rPr>
              <w:t xml:space="preserve">. Данный показатель будет определен как отношение фактически расселенных жилых помещений к жилым помещениям, требующих расселения, на момент окончания действия муниципальной программы 61053 м2.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72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</w:r>
          </w:p>
        </w:tc>
      </w:tr>
      <w:tr>
        <w:trPr>
          <w:trHeight w:val="594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>Сроки реализации муниципальной 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2019-2024 годы на период до 2030 года</w:t>
            </w:r>
          </w:p>
        </w:tc>
      </w:tr>
      <w:tr>
        <w:trPr>
          <w:trHeight w:val="60" w:hRule="atLeast"/>
        </w:trPr>
        <w:tc>
          <w:tcPr>
            <w:tcW w:w="31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й объем финансирования муниципальной программы, тыс. руб., в том числе: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820 313,04256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82 755,78528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3 205,60628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14 005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66 026,651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Федеральный бюджет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Бюджет автономного округа 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1 376,3875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 100,94655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 275,44095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юджет района 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 524,54286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 904,82951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 619,71335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юджет городского поселения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 304,1122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7 750,00922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 390,45198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1 269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1 134,651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ные источники 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484 108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920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92 736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4 892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70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 xml:space="preserve">Муниципальная программа «Управление имуществом в городском поселении Пойковский» (далее – Программа) разработана в соответствии со ст. 179 Бюджетного кодекса Российской Федерации, во исполнение постановления Администрации городского поселения Пойковский от 26.09.2016 №408-п «Об утверждении перечня муниципальных программ городского поселения Пойковский». 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снованиями для разработки Программы являются: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Федеральный закон от 06.10.2003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- бюджетное послание Президента Российской Федерации Федеральному собранию о бюджетной политике;</w:t>
      </w:r>
    </w:p>
    <w:p>
      <w:pPr>
        <w:pStyle w:val="Normal"/>
        <w:autoSpaceDE w:val="false"/>
        <w:ind w:firstLine="567"/>
        <w:rPr/>
      </w:pPr>
      <w:r>
        <w:rPr>
          <w:rFonts w:cs="Arial" w:ascii="Arial" w:hAnsi="Arial"/>
        </w:rPr>
        <w:t>- Указ Президента РФ от 07.05.2018 N 204 "О национальных целях и стратегических задачах развития Российской Федерации на период до 2024 года"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- Устав муниципального образования городское поселение Пойковский;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постановление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Рациональное использование земель в границах муниципального образования, заключается в создание условий вовлечения их в гражданский оборот и реализацию социальных задач района в совокупности с увеличением налоговых (земельный налог) и неналоговых доходов (арендная плата), доходов регионального и местных бюджетов. Государственная кадастровая оценка земель садоводческих и огороднических объединений, земель сельскохозяйственного назначения на территории Ханты-Мансийского автономного округа - Югры переоценена с 01.01.2015, в соответствии с постановлением Правительства Ханты-Мансийского округа - Югры от 10.01.2014 № 2-п «Об утверждении результатов государственной кадастровой оценки земельных участков в составе земель сельскохозяйственного назначения на территории Ханты-Мансийского автономного округа - Югры», что благотворно повлияло на увеличение налоговых доходов (земельный налог) и неналоговых доходов (арендная плата за земельные участк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В рамках законов Ханты–Мансийского автономного округа от 06.07.2005 №57-оз «О регулировании отдельных жилищных отношений в Ханты-Мансийском автономном округе-Югре», от 03.05.2000 №26-оз «О регулировании отдельных земельных отношений образования земельных участков в Ханты-Мансийском автономном округе-Югре» запланированы мероприятия по образованию земельных участков под индивидуальное жилищное строительство для льготной категории граждан в соответствии с утвержденным проектом планировки территор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правление муниципальным имуществом является неотъемлемой частью деятельности Администрации городского поселения Пойковский по решению экономических и социальных задач, укреплению финансовой системы, развитию эффективной конкурентной экономики, обеспечивающей повышение уровня жизни и качества населения городского поселения Пойковский. Муниципальное имущество городского поселения создает материальную основу для реализации полномочий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дной из основных проблем, возникающих при управлении муниципальным имуществом, является эффективность его использования, под которой, в первую очередь,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собственности городского поселения Пойковский, с его реализацией в целях получения доходов в бюджет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мущество и объекты муниципальной собственности образуются из имущества и объектов, переданных в муниципальную собственность в порядке, предусмотренном законодательством о разграничении государственной собственности на государственную и муниципальную собственность, включенных в казну в результате оформления права муниципальной собственности на бесхозяйные объекты, муниципальное имущество, закрепленное за муниципальными учреждениями на праве оперативного управления, а также имущество казн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Строительство и приобретение объектов жилого фонда, инвентаризация имущества, оценка, выявление и оформление в муниципальную собственность бесхозяйного имущества, предоставление жилья очередникам в сложившихся условиях является ключевой задачей органов местного самоуправления. Без реализации неотложных мер по повышению уровня жизни населения на территории городского поселения Пойковский нельзя добиться существенного повышения качества жизни населения и эффективного управления муниципальным имуществом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бота с муниципальным имуществом в прошедшем году, так и в последующие годы подчинена достижению цели – получение максимального дохода и пополнению бюд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целях коммерческого использования муниципального имущества заключены договоры аренды муниципального имущества, в соответствии с которыми в аренду предоставляются нежилые помещения и иное имущество.      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оставленный анализ показателей (таблица 1) видно следующее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стабильность поступлений в бюджет городского поселения Пойковский от аренды за использование муниципального имущества. В результате доходы бюджета Администрации городского поселения Пойковский от использования муниципального имущества будут постоянно р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еобходимо сформировать устойчивую тенденцию роста поступлений в бюджет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аблица 1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Основные показатели, характеризующие состояние системы управления муниципальной собственностью городского поселения Пойковский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(2017 – 2019 и плановый 2020</w:t>
      </w:r>
      <w:r>
        <w:rPr/>
        <w:t xml:space="preserve"> годы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17"/>
        <w:gridCol w:w="1276"/>
        <w:gridCol w:w="1275"/>
        <w:gridCol w:w="1276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, 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7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, план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енда за использование муниципального имущества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дминистрацией городского поселения Пойковский осуществляется ведение реестра муниципального имущества и учет муниципальной казны поселения с применением программно-технических сред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последние несколько лет сектором по работе с имуществом ведется активная работа по регистрации права собственности на объекты недвижимого имущества. На 01.01.2020 года доля объектов недвижимости, на которые зарегистрировано право муниципальной собственности, составила 100 %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2019 году завершена регистрация права муниципальной собственности на все объекты недвижимости, находящиеся в реестре муниципальной собственности городского поселения Пойковск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одимые мероприятия по оформлению права собственности на объекты недвижимого имущества позволят обеспечить защиту имущественных прав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блема обеспечения жильем населения продолжает оставаться в числе первостепенных как в целом для Ханты-Мансийского автономного округа - Югры, так и для городского поселения Пойковский.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Сохраняется высокая потребность в жилых помещениях, предоставляемых по социальному найму</w:t>
      </w:r>
      <w:r>
        <w:rPr>
          <w:rFonts w:eastAsia="Calibri" w:cs="Arial" w:ascii="Arial" w:hAnsi="Arial"/>
          <w:lang w:eastAsia="en-US"/>
        </w:rPr>
        <w:t>. Период ожидания в очереди на получение такого жилья составляет более 10 лет. Для обеспечения данной категории граждан требуется приобретение по меньшей мере 92</w:t>
      </w:r>
      <w:r>
        <w:rPr>
          <w:rFonts w:eastAsia="Calibri" w:cs="Arial" w:ascii="Arial" w:hAnsi="Arial"/>
          <w:color w:val="FF0000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тысяч кв. м жилья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и этом</w:t>
        <w:tab/>
        <w:t>большая часть территории городского поселения Пойковский застроена многоквартирными жилыми домами в период с 1970 по 1990 года. В связи с климатическими особенностями нашего региона, а также длительной эксплуатацией жилых домов, выполненных из деревянных материалов, жилые дома имеют ослабленную конструкцию и зачастую деформацию элементов здания (более 200 многоквартирных домов). В связи с чем, на 01.01.2020 год 93 дома признано аварийными и подлежащими сносу, а это более 60 тысяч кв.м жиль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Arial" w:ascii="Arial" w:hAnsi="Arial"/>
          <w:lang w:eastAsia="en-US"/>
        </w:rPr>
        <w:t>Вышеуказанные причины породили одну из главных социальных проблем как поселения, так и Ханты-Мансийского автономного округа - Югры в целом – недостаточный (ниже среднего по стране) уровень обеспеченности населения жильем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ешается вопрос переселения жителей из приспособленных для проживания строений – балков, зародившаяся еще во времена нефтяного освоения округа. В настоящее время на территории городского поселения Пойковский насчитывается менее 100 строений, которые расположены в 3 балочных массивах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Программа направлена на урегулирование нерешенных проблем в сфере управления имуществом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целей и задач Программы будет осуществляться путем реализации соответствующих подпрограмм.</w:t>
      </w:r>
    </w:p>
    <w:p>
      <w:pPr>
        <w:pStyle w:val="Normal"/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u w:val="single"/>
        </w:rPr>
        <w:t>Цели</w:t>
      </w:r>
      <w:r>
        <w:rPr>
          <w:rFonts w:cs="Arial" w:ascii="Arial" w:hAnsi="Arial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Создание эффективной системы использования земель для реализации социальных задач и увеличения доходной части бюджет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2.</w:t>
        <w:tab/>
        <w:t>Создание комфортных и безопасных условий проживания жителей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Создание условий для увеличения доступности жилья в городском поселении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u w:val="single"/>
        </w:rPr>
        <w:t>Задачи</w:t>
      </w:r>
      <w:r>
        <w:rPr>
          <w:rFonts w:cs="Arial" w:ascii="Arial" w:hAnsi="Arial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Совершенствование системы управления муниципальным имуществом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2.</w:t>
        <w:tab/>
        <w:t>Обеспечение условий для выполнения функций, возложенных на органы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Создание условий для рационального использования земель в границах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4.</w:t>
        <w:tab/>
        <w:t>Обеспечение оптимального состава имущества для исполнения полномочий органами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Учет и контроль использования имущества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7.</w:t>
        <w:tab/>
        <w:t>Ликвидация опасности проживания в строениях, приспособленных для проживания (балков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 xml:space="preserve">Своевременное перечисление средств кассовыми агентами за использование муниципального имущества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Содержание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10.</w:t>
        <w:tab/>
        <w:t xml:space="preserve"> Учет и контроль использования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Создание безопасных и благоприятных условий для проживания граждан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12.</w:t>
        <w:tab/>
        <w:t>Обеспечение сохранности жилого фонда.</w:t>
      </w:r>
    </w:p>
    <w:p>
      <w:pPr>
        <w:pStyle w:val="Normal"/>
        <w:autoSpaceDE w:val="false"/>
        <w:ind w:right="-284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Целевые показатели</w:t>
      </w:r>
      <w:r>
        <w:rPr>
          <w:rFonts w:eastAsia="Calibri" w:cs="Arial" w:ascii="Arial" w:hAnsi="Arial"/>
          <w:lang w:eastAsia="en-US"/>
        </w:rPr>
        <w:t xml:space="preserve"> муниципальной программы, которые планируется достигнуть в рамках ее реал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Образование земельных участков под индивидуальное жилищное строительство для льготной категории граждан. Результатом будет являться фактически образованные земельные участки, на момент окончания действия муниципальной программы, 220 ед.</w:t>
      </w:r>
    </w:p>
    <w:p>
      <w:pPr>
        <w:pStyle w:val="Normal"/>
        <w:numPr>
          <w:ilvl w:val="0"/>
          <w:numId w:val="2"/>
        </w:numPr>
        <w:ind w:left="0" w:firstLine="851"/>
        <w:rPr/>
      </w:pPr>
      <w:r>
        <w:rPr>
          <w:rFonts w:eastAsia="Calibri" w:cs="Arial" w:ascii="Arial" w:hAnsi="Arial"/>
          <w:bCs/>
          <w:lang w:eastAsia="ar-SA"/>
        </w:rPr>
        <w:t>Образование земельных участков под жилищное строительство (МКД)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Результатом будет являться фактическое образованные земельные участки,</w:t>
      </w:r>
      <w:r>
        <w:rPr/>
        <w:t xml:space="preserve"> </w:t>
      </w:r>
      <w:r>
        <w:rPr>
          <w:rFonts w:eastAsia="Calibri" w:cs="Arial" w:ascii="Arial" w:hAnsi="Arial"/>
          <w:bCs/>
          <w:lang w:eastAsia="ar-SA"/>
        </w:rPr>
        <w:t>на момент окончания действия муниципальной программы 36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Выполнение плана по поступлению дохода от приватизации муниципального имущества 100%. Данный показатель будет определяться по итогам годового отчета, направляемого в Департамент финансов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Выполнение плана по поступлению дохода от сдачи в аренду муниципального имущества 100%.</w:t>
      </w:r>
      <w:r>
        <w:rPr>
          <w:rFonts w:cs="Arial" w:ascii="Arial" w:hAnsi="Arial"/>
        </w:rPr>
        <w:t xml:space="preserve"> Данный показатель будет рассчитываться по формул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П = ФД / УПД x 100%, гд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ФД - фактический объем доходов бюджета городского поселения Пойковский от сдачи в аренду муниципального имущества за отчетный год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УПД - утвержденный объем доходов бюджета городского поселения Пойковский от сдачи в аренду муниципального имущества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Количество контрольных мероприятий по проверке использования и сохранности муниципального имущества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Данный показатель будет определятся по количеству инвентаризационных описей, являющихся результатом проведения обязательных (плановых) и инициативных (внеплановых) инвентаризаций муниципального имущества в соответствии с Федеральным законом от 06.12.2011 №402-ФЗ "О бухгалтерском учете", на основании распоряжений Администрации гп. Пойковский и рассчитывается по формул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Ми = Пзп / Пп х 100 гд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Пзп – количество запланированных инвентаризаций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Пп – количество проведенных инвентаризаций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езультатом будет являться проведение контрольных мероприятий, на момент окончания действия муниципальной программы 36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Доля объектов недвижимого имущества, на которые зарегистрировано право собственности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Данный показатель будет определяться по формул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Ди = Изп / Ип x 100%, гд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Изп – количество недвижимого имущества поселения, на которое зарегистрировано право собственности за отчетный год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Ип – количество всего недвижимого имущества муниципального образования, подлежащего регистрации права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Количество снесенных строений, приспособленных для проживания «балков».</w:t>
      </w:r>
      <w:r>
        <w:rPr>
          <w:rFonts w:cs="Arial" w:ascii="Arial" w:hAnsi="Arial"/>
        </w:rPr>
        <w:t xml:space="preserve"> Данный показатель будет определяться фактическая ликвидация строений, приспособленных для проживания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-142" w:right="-284" w:firstLine="709"/>
        <w:jc w:val="both"/>
        <w:rPr>
          <w:rFonts w:ascii="Arial" w:hAnsi="Arial" w:eastAsia="Calibri" w:cs="Arial"/>
          <w:lang w:eastAsia="en-US"/>
        </w:rPr>
      </w:pPr>
      <w:r>
        <w:rPr/>
        <w:t xml:space="preserve"> </w:t>
      </w:r>
      <w:r>
        <w:rPr>
          <w:rFonts w:cs="Arial" w:ascii="Arial" w:hAnsi="Arial"/>
        </w:rPr>
        <w:t>Результатом будет являться фактический снос строений,614 е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left="-142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Доля поступивших средств по агентским договорам, не менее 95% от начисленных платежей населению.</w:t>
      </w:r>
      <w:r>
        <w:rPr>
          <w:rFonts w:cs="Arial" w:ascii="Arial" w:hAnsi="Arial"/>
        </w:rPr>
        <w:t xml:space="preserve"> Данный показатель будет рассчитываться по формуле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Пд = Нач. / Фп x 100%, где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ч.– сумма начисленных средств по агентским договорам, всего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п – фактически поступило в бюджет поселения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. Данный показатель будет определен как отношение фактически отремонтированных жилых помещений к жилым помещениям, требующим ремонт, за год 10 ед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" w:firstLine="709"/>
        <w:jc w:val="both"/>
        <w:rPr/>
      </w:pPr>
      <w:r>
        <w:rPr>
          <w:rFonts w:cs="Arial" w:ascii="Arial" w:hAnsi="Arial"/>
        </w:rPr>
        <w:t>Целевые показатели Программы представлены в таблице № 1 к Програм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путем проведения опроса населения по результатам работы за год 10 (%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Создание комфортных и безопасных условий проживания жителей поселения</w:t>
      </w:r>
      <w:r>
        <w:rPr>
          <w:rFonts w:cs="Arial" w:ascii="Arial" w:hAnsi="Arial"/>
          <w:bCs/>
        </w:rPr>
        <w:t xml:space="preserve">. Данный показатель будет определен как отношение фактически расселенных жилых помещений к жилым помещениям, требующих расселения, на момент окончания действия муниципальной программы 61053 м2. </w:t>
      </w:r>
    </w:p>
    <w:p>
      <w:pPr>
        <w:pStyle w:val="Normal"/>
        <w:autoSpaceDE w:val="false"/>
        <w:ind w:left="-142" w:right="-2" w:firstLine="851"/>
        <w:jc w:val="both"/>
        <w:rPr/>
      </w:pPr>
      <w:r>
        <w:rPr>
          <w:rFonts w:cs="Arial" w:ascii="Arial" w:hAnsi="Arial"/>
          <w:bCs/>
        </w:rPr>
        <w:t>Целевые показатели Программы представлены в таблице № 1 к Программе.</w:t>
      </w:r>
    </w:p>
    <w:p>
      <w:pPr>
        <w:pStyle w:val="Normal"/>
        <w:autoSpaceDE w:val="false"/>
        <w:ind w:left="1211" w:right="-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hanging="0"/>
        <w:jc w:val="both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Реализация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Подпрограммы 1 «Управление земельными ресурсами в городском поселении Пойковский»</w:t>
      </w:r>
      <w:r>
        <w:rPr>
          <w:rFonts w:eastAsia="Calibri" w:cs="Arial" w:ascii="Arial" w:hAnsi="Arial"/>
          <w:lang w:eastAsia="en-US"/>
        </w:rPr>
        <w:t xml:space="preserve"> планируется посредством следующих мероприяти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оведение работ по образованию земельных участк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оведение муниципального земельного контрол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Для обеспечения достижения заявленной</w:t>
      </w:r>
      <w:r>
        <w:rPr>
          <w:rFonts w:cs="Arial" w:ascii="Arial" w:hAnsi="Arial"/>
          <w:b/>
        </w:rPr>
        <w:t xml:space="preserve"> Подпрограммы 2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 </w:t>
      </w:r>
      <w:r>
        <w:rPr>
          <w:rFonts w:eastAsia="Calibri" w:cs="Arial" w:ascii="Arial" w:hAnsi="Arial"/>
          <w:lang w:eastAsia="en-US"/>
        </w:rPr>
        <w:t>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1. 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2. Владение, пользование и распоряжение имуществом, находящимся в муниципальной собственности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Для обеспечения достижения заявленной </w:t>
      </w:r>
      <w:r>
        <w:rPr>
          <w:rFonts w:eastAsia="Calibri" w:cs="Arial" w:ascii="Arial" w:hAnsi="Arial"/>
          <w:b/>
          <w:lang w:eastAsia="en-US"/>
        </w:rPr>
        <w:t>Подпрограммы 3 «Управление жилищным фондом муниципального образования городское поселение Пойковский»</w:t>
      </w:r>
      <w:r>
        <w:rPr>
          <w:rFonts w:eastAsia="Calibri" w:cs="Arial" w:ascii="Arial" w:hAnsi="Arial"/>
          <w:lang w:eastAsia="en-US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1. Ликвидация опасности проживания в строениях, приспособленных для проживания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. Снос</w:t>
      </w:r>
      <w:r>
        <w:rPr/>
        <w:t xml:space="preserve"> </w:t>
      </w:r>
      <w:r>
        <w:rPr>
          <w:rFonts w:cs="Arial" w:ascii="Arial" w:hAnsi="Arial"/>
        </w:rPr>
        <w:t xml:space="preserve">расселенных </w:t>
      </w:r>
      <w:r>
        <w:rPr>
          <w:rFonts w:eastAsia="Calibri" w:cs="Arial" w:ascii="Arial" w:hAnsi="Arial"/>
          <w:lang w:eastAsia="en-US"/>
        </w:rPr>
        <w:t>многоквартирных дом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3. Содержание муниципального жилого фонд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4. Возмещение за жилое помещение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5. Проведение ремонта муниципального жилого фонда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6. Проведение муниципального жилищного контроля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Отделом градостроительства и землепользования МУ «Администрация городского поселения Пойковский»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азрабатывает в пределах полномочий муниципальные правовые акты, необходимые для выполнения подпрограммы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-  подготавливает и уточняет перечень программных мероприятий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на очередной финансовый год, уточняет затраты по программным мероприятиям, а также механизмы реализации программы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риск стихийных бедствий (возникновение чрезвычайных ситуаций, связанных с лесными пожарами, наводнениями, засухой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иск недобросовестности застройщиков, подрядчиков и поставщиков товаров (работ, услуг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правовые риски, которые связаны с изменениями законодательства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right="-283" w:firstLine="708"/>
        <w:jc w:val="both"/>
        <w:rPr/>
      </w:pPr>
      <w:r>
        <w:rPr>
          <w:rFonts w:eastAsia="Calibri" w:cs="Arial" w:ascii="Arial" w:hAnsi="Arial"/>
          <w:lang w:eastAsia="en-US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городского поселения Пойковский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 </w:t>
      </w:r>
    </w:p>
    <w:p>
      <w:pPr>
        <w:pStyle w:val="Normal"/>
        <w:ind w:right="-283"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widowControl w:val="false"/>
        <w:suppressAutoHyphens w:val="true"/>
        <w:autoSpaceDE w:val="false"/>
        <w:ind w:right="-283" w:firstLine="708"/>
        <w:jc w:val="both"/>
        <w:rPr/>
      </w:pPr>
      <w:r>
        <w:rPr>
          <w:rFonts w:eastAsia="Calibri" w:cs="Arial" w:ascii="Arial" w:hAnsi="Arial"/>
          <w:lang w:eastAsia="en-US"/>
        </w:rPr>
        <w:t xml:space="preserve">Следует также учитывать, что качество управления земельными ресурсами, в том числе эффективность использования земель городского поселения Пойковский, зависит от действий всех участников бюджетного процесса, а не только отдела градостроительства и землепользования, осуществляющего соответствующие функции.  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Оценка реализации Программы производится за каждый отчетный финансовый год и за весь период реализации. Контроль за реализацией мероприятий программы осуществляется Главой поселения, специалистами Администрации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городского поселения Пойковский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Корректировка программных мероприятий и их ресурсного обеспечения осуществляется одновременно с корректировкой целевых показателей целевой программы (за исключением сокращения ресурсного обеспечения целевой программы на сумму положительной экономии бюджетных средств)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ственный исполнитель программных мероприятий обеспечивает </w:t>
      </w:r>
    </w:p>
    <w:p>
      <w:pPr>
        <w:pStyle w:val="Normal"/>
        <w:suppressAutoHyphens w:val="true"/>
        <w:ind w:right="-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упность и открытость следующей информации: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о ходе реализации Программы и ее отдельных мероприятий, полноте и качестве их реализаци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о результатах реализации Программы и ее отдельных мероприятий, включая достигнутые показатели эффективности в сопоставлении с запланированным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аналитической информации, подготавливаемой в целях реализации программных мероприят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Обеспечение доступности и открытости указанной информации осуществляется путем ее публикации на официальном сайте муниципального образования городского поселения Пойковск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Реализация Программы зависит от ряда рисков, которые могут в значительной степени оказать влияние на значение показателей Программы результативности и в целом на достижение результатов Программы. К ним следует отнести макроэкономические, финансовые, правовые и управленческие риски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 xml:space="preserve">Указанные риски могут отразиться на покупательской способности субъектов экономической деятельности, являющихся потенциальными покупателями имущества городского поселения Пойковский в рамках процесса приватизации. Также указанные риски могут оказать влияние на результаты финансово-хозяйственной деятельности организаций с участием городского поселения Пойковский. Результаты деятельности организаций зависят от роста цен на товарном рынке, стоимости потребляемой ими продукции (работ услуг), что влияет на себестоимость их продукции, их финансовую устойчивость и платежеспособность. Кроме того, спрос на их собственную продукцию (услуги, работы), платежеспособность партнеров и потенциальных потребителей их продукции (услуг, работ) и т.п. также влияют на результаты. 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Указанные факторы могут негативно сказаться на деятельности организаций, повлечь невыполнение планов (программ) финансово-хозяйственной деятельности, снижение рентабельности, невозможности осуществления прибыльной деятельности и привести к несостоятельности (банкротству). Убыточная деятельность организаций повлечет, соответственно, срыв выполнения плановых показателей по перечислению ими в бюджет городского поселения части прибыли и дивидендов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Риск финансового обеспечения связан с недофинансированием основных мероприятий Программы, в связи с потенциально возможным дефицитом бюджета городского поселения. Указанный фактор не имеет приоритетного значения, но вместе с тем, может отразиться на реализации ряда мероприятий Программы, в частности, на содержании объектов, их сохранности и т.д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К правовым рискам реализации Программы относятся риски, связанные с изменениями законодательства (на федеральном и региональном уровнях), риски, связанные с судебными спорами. Регулирование данной группы рисков осуществляется посредством обеспечения защиты имущественных и иных законных прав городского поселения Пойковский в судебном порядке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Управленческие риски связаны с изменением политической обстановки, стратегических и тактических задач в работе по управлению имуществом городское поселение Пойковский, перераспределением полномочий между публично-правовыми образованиями, принятием управленческих решений, влияющих на реализацию Программы. Указанные риски могут повлиять на количественный и качественный состав юридических лиц и имущества, входящих в состав имущественного комплекса городского поселения Пойковский. Данная ситуация окажет негативное влияние на показатели результативности по оптимизации состава муниципального имущества, на показатели повышения эффективности управления с участием городское поселение Пойковск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В качестве мер управления указанными рисками в целях снижения отрицательных последствий в процессе реализации Программы будет осуществляться мониторинг действующего законодательства, влияющего на выполнение программных мероприятий, достижение поставленной цели и решение задач.</w:t>
      </w:r>
    </w:p>
    <w:sectPr>
      <w:headerReference w:type="default" r:id="rId2"/>
      <w:type w:val="nextPage"/>
      <w:pgSz w:w="11906" w:h="16838"/>
      <w:pgMar w:left="1276" w:right="707" w:gutter="0" w:header="142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0110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445" w:hanging="360"/>
      </w:pPr>
      <w:rPr>
        <w:rFonts w:ascii="Arial" w:hAnsi="Arial" w:eastAsia="Calibri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Михалева Людмила Алексеевна</cp:lastModifiedBy>
  <cp:lastPrinted>2020-07-17T11:18:00Z</cp:lastPrinted>
  <dcterms:modified xsi:type="dcterms:W3CDTF">2020-11-10T12:23:00Z</dcterms:modified>
  <cp:revision>155</cp:revision>
  <dc:subject/>
  <dc:title>Об утверждении параметров и критериев оценки</dc:title>
</cp:coreProperties>
</file>