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602230</wp:posOffset>
            </wp:positionH>
            <wp:positionV relativeFrom="paragraph">
              <wp:posOffset>-114300</wp:posOffset>
            </wp:positionV>
            <wp:extent cx="590550" cy="740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Style1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Style13"/>
              <w:rPr/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 xml:space="preserve"> </w:t>
            </w:r>
            <w:r>
              <w:rPr>
                <w:rFonts w:cs="Arial" w:ascii="Arial" w:hAnsi="Arial"/>
                <w:sz w:val="36"/>
              </w:rPr>
              <w:t>ПРОЕКТ ПОСТАНО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_____________</w:t>
              <w:tab/>
              <w:tab/>
              <w:tab/>
              <w:tab/>
              <w:t xml:space="preserve">                              №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__________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гт. Пойковский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О внесении изменений в постановление Администрации городского поселение Пойковский от 31.10.2016 № 453-п </w:t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 (в ред. от 20.10.2016  № 429-п, от 27.02.2017 № 45-п,от 31.10.2017 № 467-п)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от 07.06.2018 № 374-п, от 14.11.2018 №776-п, от 15.10.2019 № 640-п):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10" w:leader="none"/>
          <w:tab w:val="left" w:pos="1134" w:leader="none"/>
        </w:tabs>
        <w:suppressAutoHyphens w:val="true"/>
        <w:ind w:left="0" w:firstLine="71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нести изменения в постановление Администрации городского поселения Пойковский от 31.10.2016 № 453-п «Об утверждении муниципальной программы «</w:t>
      </w:r>
      <w:r>
        <w:rPr>
          <w:rFonts w:cs="Arial" w:ascii="Arial" w:hAnsi="Arial"/>
          <w:bCs/>
          <w:sz w:val="26"/>
          <w:szCs w:val="26"/>
        </w:rPr>
        <w:t>Совершенствование муниципального управления</w:t>
      </w:r>
      <w:r>
        <w:rPr>
          <w:rFonts w:cs="Arial" w:ascii="Arial" w:hAnsi="Arial"/>
          <w:sz w:val="26"/>
          <w:szCs w:val="26"/>
        </w:rPr>
        <w:t xml:space="preserve"> в городском поселении Пойковский 2019-2024 годы и на период до 2030 года» (в редакции от 29.12.2018 №</w:t>
      </w:r>
      <w:r>
        <w:rPr>
          <w:rFonts w:cs="Arial" w:ascii="Arial" w:hAnsi="Arial"/>
          <w:sz w:val="26"/>
          <w:szCs w:val="26"/>
          <w:lang w:val="en-US"/>
        </w:rPr>
        <w:t> </w:t>
      </w:r>
      <w:r>
        <w:rPr>
          <w:rFonts w:cs="Arial" w:ascii="Arial" w:hAnsi="Arial"/>
          <w:sz w:val="26"/>
          <w:szCs w:val="26"/>
        </w:rPr>
        <w:t>931-п, 29.03.2019 № 230-п, от 16.05.2019 № 322-п, от 03.07.2019 № 400-п, от 11.09.2019 № 545-п, от 09.10.2019 № 622-п, 06.12.2019 № 767-п, от 27.12.2019 № 800-п, от 07.04.2020 № 143-п, от 09.09.2020 № 407-п, от 08.10.2020 № 455-п, от 09.11.2020 № 660-п), изложив приложение к постановлению в новой редакции согласно приложению, к настоящему постановлению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нтроль за выполнением постановления оставляю за собой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городского поселения                                                А.А. Бочко</w:t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оект постановления подготовил: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Консультант отдела экономики __________________ А.Н. Узбек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.В. Юсупов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Заведующий сектором муниципальной службы и кад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.С. Болтенко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лавный бухгал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.В. Богатырев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И.о.директора МКУ «Служба ЖКХ и благоустройства гп. Пойковский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.В. Митюкляев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Начальник отдела по правовой работ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Т.А. Сафина,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чальник отдела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роект НПА коррупциогенных факторов не содержит _____</w:t>
      </w:r>
      <w:r>
        <w:rPr>
          <w:rFonts w:cs="Arial" w:ascii="Arial" w:hAnsi="Arial"/>
          <w:sz w:val="26"/>
          <w:szCs w:val="26"/>
        </w:rPr>
        <w:t>А.В. Митюкляева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сылка</w:t>
            </w:r>
          </w:p>
        </w:tc>
      </w:tr>
      <w:tr>
        <w:trPr>
          <w:trHeight w:val="22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дел эконом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КУ «Служба ЖКХ и благоустройства гп. Пойковск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459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иложение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459" w:right="-251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 постановлению Администрации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459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ородского поселения Пойковский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459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_________________№____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cs="Arial" w:ascii="Arial" w:hAnsi="Arial"/>
          <w:sz w:val="26"/>
          <w:szCs w:val="26"/>
        </w:rPr>
        <w:t>Паспорт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cs="Arial" w:ascii="Arial" w:hAnsi="Arial"/>
          <w:sz w:val="26"/>
          <w:szCs w:val="26"/>
        </w:rPr>
        <w:t>муниципальной программы городского поселения Пойковский</w:t>
      </w:r>
      <w:r>
        <w:rPr/>
        <w:t xml:space="preserve"> 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3880"/>
        <w:gridCol w:w="2046"/>
      </w:tblGrid>
      <w:tr>
        <w:trPr>
          <w:trHeight w:val="1172" w:hRule="exac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«</w:t>
            </w:r>
            <w:r>
              <w:rPr>
                <w:rFonts w:cs="Arial" w:ascii="Arial" w:hAnsi="Arial"/>
                <w:sz w:val="26"/>
                <w:szCs w:val="26"/>
              </w:rPr>
              <w:t>Совершенствование муниципального управления в городском поселении Пойковский на 2019-2024 годы и на период до 2030 года</w:t>
            </w:r>
            <w:r>
              <w:rPr>
                <w:rFonts w:eastAsia="Calibri" w:cs="Arial" w:ascii="Arial" w:hAnsi="Arial"/>
                <w:sz w:val="26"/>
                <w:szCs w:val="26"/>
              </w:rPr>
              <w:t>»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</w:tc>
      </w:tr>
      <w:tr>
        <w:trPr>
          <w:trHeight w:val="2101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Дата утверждения </w:t>
              <w:br/>
              <w:t xml:space="preserve">муниципальной </w:t>
              <w:br/>
              <w:t>программы (наименование и номер соответствующего нормативного правового акта)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 xml:space="preserve">постановление Администрации городского поселения Пойковский от 31.10.2016 № 453-п    </w:t>
            </w:r>
          </w:p>
        </w:tc>
      </w:tr>
      <w:tr>
        <w:trPr>
          <w:trHeight w:val="1154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Ответственный </w:t>
              <w:br/>
              <w:t xml:space="preserve">исполнитель муниципальной </w:t>
              <w:br/>
              <w:t>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 xml:space="preserve">МУ «Администрация городского поселения Пойковский» </w:t>
            </w:r>
          </w:p>
        </w:tc>
      </w:tr>
      <w:tr>
        <w:trPr>
          <w:cantSplit w:val="true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Соисполнители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7" w:leader="none"/>
              </w:tabs>
              <w:ind w:left="0" w:right="-70" w:firstLine="4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КУ «Служба ЖКХ и благоустройства гп.Пойковский»</w:t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Цели муниципальной </w:t>
              <w:br/>
              <w:t>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 xml:space="preserve">1. </w:t>
            </w:r>
            <w:r>
              <w:rPr>
                <w:rFonts w:cs="Arial" w:ascii="Arial" w:hAnsi="Arial"/>
                <w:sz w:val="26"/>
                <w:szCs w:val="26"/>
              </w:rPr>
              <w:t xml:space="preserve">Качественное и эффективное исполнение муниципальных функций Администрации </w:t>
            </w: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городского поселения Пойковский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 Повышение эффективности муниципальной службы в муниципальном образовании городское поселение Пойковский.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. Повышение уровня удовлетворенности населения качеством предоставления государственных и муниципальных услуг.</w:t>
            </w:r>
          </w:p>
        </w:tc>
      </w:tr>
      <w:tr>
        <w:trPr>
          <w:trHeight w:val="997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оздание условий для обеспечения эффективной деятельности Администрации </w:t>
            </w: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городского поселения Пойковский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Повышение качества и доступности предоставления населению и организациям государственных услуг по государственной регистрации актов гражданского состояния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Повышение профессиональной компетенции муниципальных служащих и лиц, включенных в резерв управленческих кадров муниципального образования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Обеспечение мер, способствующих повышению результативности и эффективности муниципальной службы в муниципальном образовании городское поселение Пойковский, в том числе предупреждение коррупции, выявление и разрешение конфликта интересов.</w:t>
            </w:r>
          </w:p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ind w:firstLine="4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</w:rPr>
              <w:t>5. Обеспечение предоставления государственных и муниципальных услуг, в том числе путем организации их предоставления.</w:t>
            </w:r>
          </w:p>
        </w:tc>
      </w:tr>
      <w:tr>
        <w:trPr>
          <w:trHeight w:val="408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Подпрограммы 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ind w:left="42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Подпрограмма 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I</w:t>
            </w:r>
            <w:r>
              <w:rPr>
                <w:rFonts w:cs="Arial" w:ascii="Arial" w:hAnsi="Arial"/>
                <w:sz w:val="26"/>
                <w:szCs w:val="26"/>
              </w:rPr>
              <w:t>. Качественное и эффективное исполнение полномочий Администрации городского поселения Пойковск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ind w:left="42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дпрограмма 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II</w:t>
            </w:r>
            <w:r>
              <w:rPr>
                <w:rFonts w:cs="Arial" w:ascii="Arial" w:hAnsi="Arial"/>
                <w:sz w:val="26"/>
                <w:szCs w:val="26"/>
              </w:rPr>
              <w:t>. Развитие муниципальной службы в городском поселении Пойковский.</w:t>
            </w:r>
          </w:p>
        </w:tc>
      </w:tr>
      <w:tr>
        <w:trPr>
          <w:trHeight w:val="631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Целевые показатели муниципальной программы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Исполнение обеспечения деятельности Администрации городского поселения ежегодно не ниже 95 %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личество совершенных юридически значимых действий с увеличением 1% в год, с 691 до 719 единиц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7" w:leader="none"/>
              </w:tabs>
              <w:spacing w:before="0" w:after="0"/>
              <w:ind w:left="4" w:firstLine="201"/>
              <w:contextualSpacing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Сохранение доли муниципальных служащих и лиц, включенных в резерв управленческих кадров, прошедших обучение по программам дополнительного профессионального образования, от потребности, определенной муниципальным образованием до 100%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величение доли должностей, по которым сформированы в установленном порядке резервы управленческих кадров муниципального образования, от количества должностей, по которым такие резервы должны быть сформированы, до 100%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Недопущение увеличения количества коррупционных проявлений (нарушений ограничений и запретов, требований к служебному поведению) на муниципальной службе (≤), единиц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реднее время ожидания в очереди при обращении заявителя в орган местного самоуправления для получения государственных и муниципальных услуг, 15 минут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Уровень удовлетворенности граждан качеством предоставления государственных и муниципальных услуг, 90%.</w:t>
            </w:r>
          </w:p>
        </w:tc>
      </w:tr>
      <w:tr>
        <w:trPr>
          <w:trHeight w:val="161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</w:rPr>
              <w:t>2019-2024 годы и на период до 2030 года</w:t>
            </w:r>
          </w:p>
        </w:tc>
      </w:tr>
      <w:tr>
        <w:trPr>
          <w:trHeight w:val="624" w:hRule="atLeast"/>
        </w:trPr>
        <w:tc>
          <w:tcPr>
            <w:tcW w:w="3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Финансовое обеспечение муниципальной </w:t>
              <w:br/>
              <w:t>программ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ий объем финансирования муниципальной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программы, в том числе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1 264 004,0714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2 726,51618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110 928,02518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2 920,76502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9 188,76502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 954,29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409,29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0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515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1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515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2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515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3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4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5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6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7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8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9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030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 автономного округа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618,71202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1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87,38172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43,80026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1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43,76502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2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43,76502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3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4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5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6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7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8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3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 района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62,5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1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62,5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1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2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3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4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5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6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7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8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3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городского поселени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 255 366,2835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1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02 067,34446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 266,93904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1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72 262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2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3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4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5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6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7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8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3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ые источники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 002,28588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1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6 002,28588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1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2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3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4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5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6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7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8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188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</w:tbl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*Заполняется после утверждения муниципальной программы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Раздел 1. Характеристика текущего состояния сферы </w:t>
        <w:br/>
        <w:t xml:space="preserve">социально-экономического развития муниципального образования </w:t>
        <w:br/>
        <w:t>городское поселение Пойковский</w:t>
      </w:r>
    </w:p>
    <w:p>
      <w:pPr>
        <w:pStyle w:val="Normal"/>
        <w:autoSpaceDE w:val="false"/>
        <w:ind w:right="-284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Местное самоуправление составляет одну из основ конституционного строя Российской Федерации, признается, гарантируется, и осуществляется на всей территории Российской Федерации. Местное самоуправление осуществляется населением непосредственно и (или) через органы местного самоуправ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Администрация городского поселения Пойковский (далее –Администрация поселения) в соответствии с Уставом муниципального образования городское поселение Пойковский (далее – Устав поселения) является исполнительно-распорядительным органом муниципального образования, и наделена собственными полномочиями по решению вопросов местного значения и полномочиями для осуществления отдельных государственных полномочий, переданных федеральными законами и законами Ханты-Мансийского автономного округа - Югры, деятельностью которого руководит Глава городского поселения на принципах единоначал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Администрация поселения осуществляет свою деятельность в соответствии с Конституцией Российской Федерации, законодательными и иными нормативными актами Российской Федерации и Ханты-Мансийского автономного округа - Югры, Уставом поселения, постановлениями и распоряжениями Администрации поселения, а также Положением об Администрации городского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Администрация поселения обеспечивает в городском поселении Пойковский права, свободы и законные интересы человека и гражданина, исполнительно-распорядительные функции по эффективному решению вопросов местного значения в интересах населения поселения, осуществление задач социально-экономического развития, исполнение законов и иных нормативных правовых актов Российской Федерации, Ханты-Мансийского автономного округа - Югры, принятых в пределах их компетенции; осуществляет координацию и связь между органами государственной власти и местного самоуправления на территории городского поселения; способствует привлечению населения к управлению городским поселение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Целью повышения результативности деятельности Администрации поселения является повышение эффективности результатов труда работник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связи с этим, муниципальными правовыми актами Администрации городского поселения, регулирующими оплату труда лиц, замещающих муниципальные должности в муниципальном образовании городское поселение Пойковский, а также лиц, замещающих должности муниципальной службы и лиц, занимающих должности, не отнесенные к должностям муниципальной службы, и осуществляющих техническое обеспечение деятельности, утверждены показатели, оценивающие профессиональную деятельность и направленные на повышение результатов служебной деятельности, что позволит повысить качество реализации задач, стоящих перед Администрацией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Решения о поощрении и награждении работников Администрации поселения, назначении на вышестоящую должность будут приниматься с учетом достигнутых ими показателей эффективности и результативно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Принимаемые меры позволят установить прямую зависимость оплаты труда (денежное содержание) и карьерного роста работников Администрации поселения от результатов их служебной деятельно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Кроме того, Федеральным законом от 02.03.2007 № 25-ФЗ «О муниципальной службе в Российской Федерации», а также Законом Ханты-Мансийского автономного округа - Югры от 20.07.2007 № 113-оз «Об отдельных вопросах муниципальной службы в Ханты-Мансийском автономном округе - Югре» муниципальному служащему гарантируется пенсионное обеспечение за выслугу лет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Сектор муниципальной службы и кадров Администрации поселения осуществляет переданные в соответствии с действующим федеральным и окружным законодательством отдельные государственные полномочия в сфере государственной регистрации актов гражданского состояния. По информации, предоставляемой уполномоченным специалистом, выполняющим отдельные полномочия, основывается анализ демографической ситуации в городском поселении, а также демографические прогнозы, выявляются соотношения рождений и смертей, браков и разводов и т.д. С 2002 года уполномоченный специалист полностью перешел на компьютеризированную регистрацию актов гражданского состояния с помощью многоуровневой автоматизированной иерархической системы «ЗАГС», что позволяет ежегодно быстро и качественно оказывать государственные услуги по государственной регистрации актов гражданского состояния, выдаче правовых документов из органов ЗАГС. </w:t>
      </w:r>
      <w:r>
        <w:rPr>
          <w:rFonts w:eastAsia="Calibri" w:cs="Arial" w:ascii="Arial" w:hAnsi="Arial"/>
          <w:sz w:val="26"/>
          <w:szCs w:val="26"/>
        </w:rPr>
        <w:t>Объем средств, направленных на реализацию отдельных государственных полномочий в сфере государственной регистрации актов гражданского состояния, формируется за счет субвенций, выделяемых на эти цели бюджетом Ханты-Мансийского автономного округа-Югры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Одним из инструментов повышения эффективности муниципального управления является подготовка кадров для органов местного самоуправления и повышение престижа и открытости муниципальной службы. Профессионализм муниципальных служащих необходимо регулярно поддерживать на требуемом уровне путем направления муниципальных служащих и лиц, включенных в резерв управленческих кадров, на обучение по программам дополнительного профессионального образования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В рамках реализации предыдущих программ развития муниципальной службы в городском поселении был осуществлен комплекс </w:t>
        <w:br/>
        <w:t xml:space="preserve">мероприятий, направленных на создание и совершенствование нормативной правовой базы, формирование высокопрофессионального кадрового состава муниципальных служащих. Однако </w:t>
        <w:br/>
        <w:t>развитие федерального законодательства в области муниципальной службы и противодействия коррупции диктует необходимость постоянного совершенствования нормативной правовой базы городского поселения в части, касающейся внесения изменений в действующие нормативные правовые акты, и принятия новых нормативных правовых ак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Для устранения условий для коррупции необходимо создать достаточные механизмы развития мотивации муниципальных служащих к добросовестной и эффективной работе. С целью повышения престижа муниципальной службы целесообразно сделать более открытой и доступной для граждан информацию о деятельности муниципальных служащих.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Условием успеха реализации мероприятий по повышению качества </w:t>
        <w:br/>
        <w:t>предоставления государственных и муниципальных услуг является хорошо скоординированная работа различных исполнительных органов государственной и муниципальной власти, а также учреждений, участвующих в предоставлении государственных и муниципальных услуг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целях повышения доступности и качества государственных и муниципальных услуг, снижения административных барьеров, повышения эффективности муниципального управления реализуются мероприятия по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приведению нормативной правовой базы в сферах предоставления муниципальных услуг в соответствие с федеральным законодательством и законодательством автономного округа – Югры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оптимизации государственных и муниципальных услуг по всем сферам общественных отношен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совершенствованию разрешительной и контрольной деятельности </w:t>
        <w:br/>
        <w:t>в различных отрасля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овышению результативности деятельности органов местного самоуправления городского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соответствии с Указом Президента Российской Федерации от 07.05.2018 № 204 «О национальных целях и стратегических задачах развития Российской Федерации на период до 2024 года» (далее – Указ) в поселении проведен комплекс мероприятий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остановлением Администрации городского поселения Пойковский 19.12.2018 № 887-п утвержден реестр муниципальных услуг муниципального образования городское поселение Пойковский</w:t>
      </w:r>
      <w:r>
        <w:rPr>
          <w:rFonts w:cs="Arial" w:ascii="Arial" w:hAnsi="Arial"/>
          <w:color w:val="FF0000"/>
          <w:sz w:val="26"/>
          <w:szCs w:val="26"/>
        </w:rPr>
        <w:t>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утверждены административные регламенты по предоставляемым услугам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назначены ответственные должностные лица за качество предоставляемых муниципальных услуг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/>
      </w:pPr>
      <w:r>
        <w:rPr>
          <w:rFonts w:cs="Arial" w:ascii="Arial" w:hAnsi="Arial"/>
          <w:b/>
          <w:sz w:val="26"/>
          <w:szCs w:val="26"/>
        </w:rPr>
        <w:t>Раздел 2. Цели, задачи и показатели их достижения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  <w:highlight w:val="yellow"/>
        </w:rPr>
      </w:pPr>
      <w:r>
        <w:rPr>
          <w:rFonts w:cs="Arial" w:ascii="Arial" w:hAnsi="Arial"/>
          <w:b/>
          <w:sz w:val="26"/>
          <w:szCs w:val="26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ind w:right="-68" w:firstLine="301"/>
        <w:jc w:val="both"/>
        <w:rPr/>
      </w:pPr>
      <w:r>
        <w:rPr>
          <w:rFonts w:cs="Arial" w:ascii="Arial" w:hAnsi="Arial"/>
          <w:sz w:val="26"/>
          <w:szCs w:val="26"/>
        </w:rPr>
        <w:tab/>
        <w:t>Целью № 1 муниципальной программы является качественное и эффективное исполнение муниципальных функций Администрации городского поселения.</w:t>
      </w:r>
    </w:p>
    <w:p>
      <w:pPr>
        <w:pStyle w:val="Normal"/>
        <w:shd w:fill="FFFFFF" w:val="clear"/>
        <w:ind w:firstLine="30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ля достижения поставленной цели предполагается решение следующих задач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26" w:leader="none"/>
        </w:tabs>
        <w:ind w:left="0" w:firstLine="686"/>
        <w:jc w:val="both"/>
        <w:rPr/>
      </w:pPr>
      <w:r>
        <w:rPr>
          <w:rFonts w:cs="Arial" w:ascii="Arial" w:hAnsi="Arial"/>
          <w:sz w:val="26"/>
          <w:szCs w:val="26"/>
        </w:rPr>
        <w:t>Создание условий для обеспечения эффективной деятельности Администрации городского поселения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казателями реализации данной задачи будут являтьс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rFonts w:cs="Arial" w:ascii="Arial" w:hAnsi="Arial"/>
          <w:bCs/>
          <w:sz w:val="26"/>
          <w:szCs w:val="26"/>
        </w:rPr>
        <w:t>исполнение обеспечения деятельности А</w:t>
      </w:r>
      <w:r>
        <w:rPr>
          <w:rFonts w:cs="Arial" w:ascii="Arial" w:hAnsi="Arial"/>
          <w:sz w:val="26"/>
          <w:szCs w:val="26"/>
        </w:rPr>
        <w:t>дминистрации городского поселения ежегодно не ниже 95%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пределяется отношением фактического исполнения бюджетной сметы (ежемесячного отчета) к запланированному исполнению бюджетной сметы (годовой отчет) по выполнению полномочий и функций Администрации городского поселения и умноженного на 100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. Повышение качества и доступности предоставления населению и организациям государственных услуг по государственной регистрации актов гражданского состояния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</w:rPr>
        <w:t xml:space="preserve">Целевым показателем реализации мероприятий, предусмотренных вышеуказанной задачей, ожидается увеличение количества совершенных уполномоченным специалистом юридически значимых действий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Базовое значение показателя определяется   в соответствии с данными ведомственной отчетности (форма 26, утвержденная Приказом Министерства юстиции Российской Федерации об утверждении форм статистической отчетности Министерства юстиции Российской Федерации о государственной регистрации актов гражданского состояния). Динамика роста базового показателя 1% (рассчитана путем анализа данных за период с 2011 по 2015 годы) планируется увеличение значения юридически значимых действий с учетом динамики в 1% к 2020 году до 719 единиц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Целью № 2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является повышение эффективности муниципальной службы в муниципальном образовании городское поселение Пойковский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Для достижения поставленной цели предполагается решение следующих задач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овышение профессиональной компетенции муниципальных служащих и лиц, включенных в резерв управленческих кадров муниципального образования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казателями реализации данной задачи будут являться: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сохранение доли муниципальных служащих и лиц, включенных в резерв управленческих кадров, прошедших обучение по программам дополнительного профессионального образования, от потребности, определенной муниципальным образованием, на уровне 100%. 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казатель рассчитывается по итогам года, как соотношение количества муниципальных служащих и лиц, включенных в резерв управленческих кадров муниципального образования, прошедших обучение по программам дополнительного профессионального образования, к количеству муниципальных служащих и лиц, включенных в резерв управленческих кадров муниципального образования, включенных в планы обучения по программам дополнительного профессионального образования. Потребность определяется в соответствии с пунктом 5 ст.20 Закона ХМАО-Югра от 20.07.2007 № 113-оз «Об отдельных вопросах муниципальной службы в Ханты-Мансийском автономного округе – Югре» («Повышение квалификации муниципального служащего осуществляется по мере необходимости, но не реже одного раза в три года»). 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аключение договора (муниципального контракта) с образовательным учреждением, оказывающем услуги по профессиональной подготовке, переподготовке и повышении квалификации допускается при соблюдении следующих условий: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бучение проводится организациями дополнительного профессионального образования;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овышение квалификации осуществляется по соответствующим программам повышения квалификации;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лицам, успешно освоившим соответствующую дополнительную профессиональную программу и прошедшим итоговую аттестацию, выдается удостоверение о повышении квалификации и (или) диплом о профессиональной переподготовке;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обучение проводится не менее 16 часов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/>
      </w:pPr>
      <w:r>
        <w:rPr>
          <w:rFonts w:eastAsia="Arial"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еобходимость обучения лиц, включенных в резерв управленческих кадров, по программам дополнительного профессионального образования установлена пунктом 6 ст.13 Закона ХМАО-Югры от 30.12.2008 № 172-оз «О резервах управленческих кадров в Ханты-Мансийском автономном округе – Югре» («В целях обеспечения эффективной работы с резервом управленческих кадров организуются профессиональная переподготовка, повышение квалификации, стажировка, коммуникативные мероприятия, наставничество»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18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 xml:space="preserve">увеличение доли должностей, по которым сформированы в установленном порядке резервы управленческих кадров муниципального образования, от количества должностей, по которым такие резервы должны быть сформированы, с 60% до 100 %. 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Показатель рассчитывается исходя из соотношения фактического количества должностей, по которым сформированы в установленном порядке кадровый резерв и резерв управленческих кадров организаций муниципального образования, от количества должностей, по которым такие резервы должны быть сформированы, на конец реализации муниципальной программы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Обеспечение мер, способствующих повышению результативности и эффективности муниципальной службы в городском поселении, в том числе предупреждение коррупции, выявление и разрешение конфликта интересов.</w:t>
      </w:r>
    </w:p>
    <w:p>
      <w:pPr>
        <w:pStyle w:val="Normal"/>
        <w:tabs>
          <w:tab w:val="clear" w:pos="708"/>
          <w:tab w:val="left" w:pos="993" w:leader="none"/>
          <w:tab w:val="left" w:pos="1062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Реализация задачи будет осуществляться через комплекс мероприятий, направленных на повышение престижа и открытости муниципальной службы и снижение коррупционных проявлений на муниципальной службе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Показателями для решения данной задачи являются:  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недопущение увеличения количества коррупционных проявлений (нарушений ограничений и запретов, требований к служебному поведению) на муниципальной службе, (≤) 5. 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</w:t>
      </w:r>
      <w:r>
        <w:rPr>
          <w:rFonts w:cs="Arial" w:ascii="Arial" w:hAnsi="Arial"/>
          <w:sz w:val="26"/>
          <w:szCs w:val="26"/>
        </w:rPr>
        <w:t>Показатель определяется в рамках мер по противодействию коррупции на основании ежегодного мониторинга выявленных нарушений ограничений и запретов, требований к служебному поведению на муниципальной службе.</w:t>
      </w:r>
    </w:p>
    <w:p>
      <w:pPr>
        <w:pStyle w:val="Normal"/>
        <w:tabs>
          <w:tab w:val="clear" w:pos="708"/>
          <w:tab w:val="left" w:pos="0" w:leader="none"/>
        </w:tabs>
        <w:ind w:firstLine="652"/>
        <w:jc w:val="both"/>
        <w:rPr/>
      </w:pPr>
      <w:r>
        <w:rPr>
          <w:rFonts w:cs="Arial" w:ascii="Arial" w:hAnsi="Arial"/>
          <w:sz w:val="26"/>
          <w:szCs w:val="26"/>
        </w:rPr>
        <w:t xml:space="preserve">Целью № 3 является повышение уровня удовлетворенности населения качеством предоставления государственных и муниципальных услуг.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Целевыми показателями результата реализации данной задачи будут являть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bCs/>
          <w:strike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среднее время ожидания в очереди при обращении заявителя в орган местного самоуправления для получения государственных и муниципальных услуг. Согласно Указу Президента Российской Федерации от 07.05.2018 № 601 «</w:t>
      </w:r>
      <w:r>
        <w:rPr>
          <w:rFonts w:cs="Arial" w:ascii="Arial" w:hAnsi="Arial"/>
          <w:sz w:val="26"/>
          <w:szCs w:val="26"/>
        </w:rPr>
        <w:t>О национальных целях и стратегических задачах развития Российской Федерации на период до 2024 года»</w:t>
      </w:r>
      <w:r>
        <w:rPr>
          <w:rFonts w:cs="Arial" w:ascii="Arial" w:hAnsi="Arial"/>
          <w:bCs/>
          <w:sz w:val="26"/>
          <w:szCs w:val="26"/>
        </w:rPr>
        <w:t xml:space="preserve"> - до 15 минут. Методика наблюдения показателя - социологические опросы граждан старше 18 лет, получавших государственные и муниципальные услуги в течение двух последних календарных лет. Сбор и анализ информации, необходимой для проведения мониторинга, осуществляется в соответствии с методическими </w:t>
      </w:r>
      <w:hyperlink r:id="rId3">
        <w:r>
          <w:rPr>
            <w:rStyle w:val="InternetLink"/>
            <w:rFonts w:cs="Arial" w:ascii="Arial" w:hAnsi="Arial"/>
            <w:bCs/>
            <w:sz w:val="26"/>
            <w:szCs w:val="26"/>
          </w:rPr>
          <w:t>рекомендациями</w:t>
        </w:r>
      </w:hyperlink>
      <w:r>
        <w:rPr>
          <w:rFonts w:cs="Arial" w:ascii="Arial" w:hAnsi="Arial"/>
          <w:bCs/>
          <w:sz w:val="26"/>
          <w:szCs w:val="26"/>
        </w:rPr>
        <w:t>, подготовленными Министерством экономического развития Российской Федерации 29 апреля 2011 года N 8863-ОФ/Д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bCs/>
          <w:sz w:val="26"/>
          <w:szCs w:val="26"/>
        </w:rPr>
        <w:t xml:space="preserve">уровень удовлетворенности граждан качеством предоставления государственных и муниципальных услуг. Методика наблюдения - социологические опросы граждан старше 18 лет, получавших государственные и муниципальные услуги в течение двух последних календарных лет. Сбор и анализ информации, необходимой для проведения мониторинга, осуществляется отделом по организационно – кадровой работе Администрации поселения в соответствии с методическими </w:t>
      </w:r>
      <w:hyperlink r:id="rId4">
        <w:r>
          <w:rPr>
            <w:rStyle w:val="InternetLink"/>
            <w:rFonts w:cs="Arial" w:ascii="Arial" w:hAnsi="Arial"/>
            <w:bCs/>
            <w:sz w:val="26"/>
            <w:szCs w:val="26"/>
          </w:rPr>
          <w:t>рекомендациями</w:t>
        </w:r>
      </w:hyperlink>
      <w:r>
        <w:rPr>
          <w:rFonts w:cs="Arial" w:ascii="Arial" w:hAnsi="Arial"/>
          <w:bCs/>
          <w:sz w:val="26"/>
          <w:szCs w:val="26"/>
        </w:rPr>
        <w:t>, подготовленными Министерством экономического развития Российской Федерации 29 апреля 2011 года N 8863-ОФ/Д09.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Раздел 3. Характеристика программных мероприятий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  <w:sz w:val="26"/>
          <w:szCs w:val="26"/>
          <w:highlight w:val="yellow"/>
        </w:rPr>
      </w:pPr>
      <w:r>
        <w:rPr>
          <w:rFonts w:cs="Arial" w:ascii="Arial" w:hAnsi="Arial"/>
          <w:b/>
          <w:color w:val="000000"/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9354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Подпрограмма № 1 «Качественное и эффективное исполнение полномочий Администрации городского поселения Пойковский» </w:t>
      </w:r>
      <w:r>
        <w:rPr>
          <w:rStyle w:val="FontStyle15"/>
          <w:rFonts w:cs="Arial" w:ascii="Arial" w:hAnsi="Arial"/>
        </w:rPr>
        <w:t xml:space="preserve">направлена на </w:t>
      </w:r>
      <w:r>
        <w:rPr>
          <w:rFonts w:cs="Arial" w:ascii="Arial" w:hAnsi="Arial"/>
          <w:sz w:val="26"/>
          <w:szCs w:val="26"/>
        </w:rPr>
        <w:t>обеспечение исполнения муниципальных функций</w:t>
      </w:r>
      <w:r>
        <w:rPr>
          <w:rStyle w:val="FontStyle15"/>
          <w:rFonts w:cs="Arial" w:ascii="Arial" w:hAnsi="Arial"/>
        </w:rPr>
        <w:t xml:space="preserve">, способствующих созданию условий для </w:t>
      </w:r>
      <w:r>
        <w:rPr>
          <w:rFonts w:cs="Arial" w:ascii="Arial" w:hAnsi="Arial"/>
          <w:sz w:val="26"/>
          <w:szCs w:val="26"/>
        </w:rPr>
        <w:t>повышения уровня социально-экономического развития городского поселения Пойковский, и предполагает реализацию мероприятий по следующим направлениям:</w:t>
      </w:r>
    </w:p>
    <w:p>
      <w:pPr>
        <w:pStyle w:val="Normal"/>
        <w:tabs>
          <w:tab w:val="clear" w:pos="708"/>
          <w:tab w:val="left" w:pos="9354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1) Обеспечение деятельности для эффективного и качественного исполнения полномочий и функций Администрации городского посел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2) Осуществление полномочий в сфере государственной регистрации актов гражданского состоя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Подпрограмма № 2 «Развитие муниципальной службы в городском поселении Пойковский»</w:t>
      </w:r>
      <w:r>
        <w:rPr>
          <w:rStyle w:val="FontStyle15"/>
          <w:rFonts w:cs="Arial" w:ascii="Arial" w:hAnsi="Arial"/>
        </w:rPr>
        <w:t xml:space="preserve"> направлена на развитие </w:t>
      </w:r>
      <w:r>
        <w:rPr>
          <w:rFonts w:cs="Arial" w:ascii="Arial" w:hAnsi="Arial"/>
          <w:sz w:val="26"/>
          <w:szCs w:val="26"/>
        </w:rPr>
        <w:t xml:space="preserve">и эффективное </w:t>
        <w:br/>
        <w:t xml:space="preserve">функционирование </w:t>
      </w:r>
      <w:r>
        <w:rPr>
          <w:rStyle w:val="FontStyle15"/>
          <w:rFonts w:cs="Arial" w:ascii="Arial" w:hAnsi="Arial"/>
        </w:rPr>
        <w:t xml:space="preserve">муниципальной службы и резерва управленческих кадров, способствующих созданию условий для </w:t>
      </w:r>
      <w:r>
        <w:rPr>
          <w:rFonts w:cs="Arial" w:ascii="Arial" w:hAnsi="Arial"/>
          <w:sz w:val="26"/>
          <w:szCs w:val="26"/>
        </w:rPr>
        <w:t>повышения уровня социально-экономического развития поселения, и предполагает реализацию мероприятий по следующим направлениям: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Повышение квалификации, формирование резервов управленческих кадров муниципального образования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6"/>
          <w:szCs w:val="26"/>
        </w:rPr>
        <w:t>Организация повышения профессионального уровня муниципальных служащих и лиц, включенных в резерв управленческих кадров муниципального образования, путем организации их обучения по программам дополнительного профессионального образования (курсы повышения квалификации): без отрыва от работы; с отрывом от работы; дистанционно с применением современных образовательных технологий, формирование резервов управленческих кадров муниципального образования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26" w:leader="none"/>
        </w:tabs>
        <w:jc w:val="both"/>
        <w:rPr/>
      </w:pPr>
      <w:r>
        <w:rPr>
          <w:sz w:val="26"/>
          <w:szCs w:val="26"/>
        </w:rPr>
        <w:t>Проведение мониторинга о ходе реализации мероприятий в органах местного самоуправления городского поселения по противодействию коррупции, подготовка и размещение информации о деятельности органов местного самоуправления в местных печатных и электронных СМ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основу повышения качества и доступности государственных и муниципальных услуг заложена целостная модель формирования системы качественного предоставления государственных и муниципальных услуг, исполнения государственных и муниципальных функций, включающая мероприятия по финансовому, материально-техническому, методическому и организационно-правовому обеспечению процесса повышения качества услуг и снижения административных барьеров.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/>
      </w:pPr>
      <w:r>
        <w:rPr>
          <w:rFonts w:cs="Arial" w:ascii="Arial" w:hAnsi="Arial"/>
          <w:b/>
          <w:sz w:val="26"/>
          <w:szCs w:val="26"/>
        </w:rPr>
        <w:t>Раздел 4. Механизм реализации муниципальной программы</w:t>
      </w:r>
    </w:p>
    <w:p>
      <w:pPr>
        <w:pStyle w:val="Normal"/>
        <w:spacing w:before="0" w:after="0"/>
        <w:ind w:left="1069" w:right="-284" w:hanging="0"/>
        <w:contextualSpacing/>
        <w:jc w:val="both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Механизм реализации программы представляет собой скоординированные действия по срокам и направлениям действия исполнителей с учетом меняющихся социально-экономических условий. Механизм реализации включает в себя взаимодействие структурных подразделений Администрации городского поселения. В зависимости от изменения задач на разной стадии исполнения отдельные </w:t>
        <w:br/>
        <w:t>мероприятия программы могут быть заменены на другие, в большей степени отвечающие задачам конкретного перио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Управление ходом реализации осуществляется соисполнителями муниципальной подпрограммы «Качественное и эффективное исполнение полномочий Администрации городского поселения Пойковский»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КУ «Служба ЖКХ и благоустройства гп.Пойковский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Соисполнители подпрограммы обеспечивают ее реализацию посредством применения оптимальных методов управления процессом реализации подпрограммы исходя из ее содержания, выявляют технические, и организационные проблемы в ходе реализации подпрограммы и разрабатывают предложения по их реш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Соисполнители подпрограммы реализуют мероприятия подпрограммы самостоятельно в пределах утвержденных объемов бюджетных ассигнований. Реализация подпрограммы осуществляется, в том числе и на основе муниципальных контрактов (договоров).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рамках мероприятий подпрограммы «Развитие муниципальной службы в муниципальном образовании городское поселение Пойковский»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МУ «Администрация гп.Пойковский»;</w:t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ind w:left="709" w:hanging="0"/>
        <w:jc w:val="both"/>
        <w:rPr/>
      </w:pPr>
      <w:r>
        <w:rPr>
          <w:rFonts w:cs="Arial" w:ascii="Arial" w:hAnsi="Arial"/>
          <w:sz w:val="26"/>
          <w:szCs w:val="26"/>
        </w:rPr>
        <w:t>которое в свою очередь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разрабатывают в пределах полномочий муниципальные правовые акты, необходимые для выполнения подпрограммы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одготавливает и уточняет перечень программных мероприятий на очередной финансовый год, уточняет затраты по программным мероприятиям, а также механизмы реализации программы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рамках мероприятий программы осуществляется разработка нормативных правовых актов муниципального образования городское поселение Пойковский, разработка соглашений (договоров) с организациями, учреждениями, общественными объединениями о взаимодействии в целях совместной реализации Программы на территории муниципального образования городское поселение Пойковск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процессе реализации программы может проявиться ряд внешних обстоятельств и рисков, которые могут влиять на целевые показатели реализации программ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риск стихийных бедствий (возникновение чрезвычайных ситуаций, связанных с лесными пожарами, наводнениями, засухой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макроэкономические риски, которые связаны с возможностями снижения темпов роста экономики, уровня инвестиционной активности, с финансовым кризисом, непрогнозируемые инфляционные процессы, удорожание стоимости товаров (услуг), что также может повлиять на сроки, объем и качество выполнения задач по модернизации имущественного комплекс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риск финансового обеспечения, который связан с недофинансированием программы, в связи с потенциально возможным дефицитом бюджетов всех уровней (в том числе и по иным источникам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риск недобросовестности подрядчиков, исполнителей и поставщиков товаров (работ, услуг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авовые риски, которые связаны с изменениями законода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в процессе реализации программы возможно отклонение в достижение результатов из-за несоответствия отдельных мероприятий программы их ожидаемой эффективно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оведение мониторинга выполнения программы, регулярного анализа и при необходимости ежегодной корректировк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ерераспределение объемов финансирования в зависимости от динамики и темпов достижения поставленных целей, изменений во внешней среде.</w:t>
      </w:r>
    </w:p>
    <w:p>
      <w:pPr>
        <w:pStyle w:val="Normal"/>
        <w:ind w:firstLine="708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.</w:t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autoSpaceDE w:val="false"/>
        <w:ind w:left="709" w:hanging="0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84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545" w:hanging="82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4"/>
        <w:szCs w:val="24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5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2205" w:hanging="1125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67" w:hanging="900"/>
      </w:pPr>
      <w:rPr/>
    </w:lvl>
  </w:abstractNum>
  <w:abstractNum w:abstractNumId="13">
    <w:lvl w:ilvl="0">
      <w:start w:val="1"/>
      <w:numFmt w:val="bullet"/>
      <w:lvlText w:val="­"/>
      <w:lvlJc w:val="left"/>
      <w:pPr>
        <w:tabs>
          <w:tab w:val="num" w:pos="0"/>
        </w:tabs>
        <w:ind w:left="138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3015" w:hanging="159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C9B4FFCDB726B53016CE21E5B634CAD34DF1A0CB5A23636632EE21833A1ECBE71ADB1E33983C239Z7I7F" TargetMode="External"/><Relationship Id="rId4" Type="http://schemas.openxmlformats.org/officeDocument/2006/relationships/hyperlink" Target="consultantplus://offline/ref=3C9B4FFCDB726B53016CE21E5B634CAD34DF1A0CB5A23636632EE21833A1ECBE71ADB1E33983C239Z7I7F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28:00Z</dcterms:created>
  <dc:creator>Yurist</dc:creator>
  <dc:description/>
  <cp:keywords/>
  <dc:language>en-US</dc:language>
  <cp:lastModifiedBy>Михалева Людмила Алексеевна</cp:lastModifiedBy>
  <cp:lastPrinted>2020-11-12T10:15:00Z</cp:lastPrinted>
  <dcterms:modified xsi:type="dcterms:W3CDTF">2020-11-12T05:16:00Z</dcterms:modified>
  <cp:revision>140</cp:revision>
  <dc:subject/>
  <dc:title>Об утверждении параметров и критериев оценки</dc:title>
</cp:coreProperties>
</file>