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_____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11755</wp:posOffset>
            </wp:positionH>
            <wp:positionV relativeFrom="paragraph">
              <wp:posOffset>-323850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О внесении изменений в постановление Администрации городского поселения Пойковский от 31.10.2016 № 447-п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руководствуясь постановлением Администрации городского поселения Пойковский от 12.09.2016 № 394-п «О муниципальных и ведомственных целевых программах муниципального образования городское поселение Пойковский» (в редакции от 21.10.2020 № 492-п), в соответствии с постановлением Администрации городского поселения Пойковский от 16.10.2017 № 440-п «Об утверждении перечня муниципальных программ городского поселения Пойковский» (в редакции от от 29.09.2020 № 432-п)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</w:rPr>
        <w:t>Внести изменения в постановление Администрации городского поселения Пойковский от 31.10.2016 № 447-п «Об утверждении муниципальной программы «Управление имуществом в городском поселении Пойковский на 2019-2024 годы и на период до 2030 года» (в редакции, от 28.12.2018 № 917-п, от 29.12.2018 № 926-п, от 29.03.2019 № 237-п, от 16.05.2019 № 324-п, от 10.06.2019 № 365-п, от 03.07.2019 № 399-п, от 11.09.2019 № 547-п, от 06.12.2019 № 739-п, от 27.12.2019 № 802-п, от 07.04.2020 №145-п, от 10.06.2020 №238-п, 09.09.2020 №404-п, от 20.11.2020 № 685-п) изложив приложение к постановлению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вступает в силу с момента официального опубликования (обнародования) и применяется с 01.01.2021 год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</w:rPr>
        <w:t>Контроль за выполнением постановления возложить на заместителя Главы городского поселения Пойковский Т.Н. Жадан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лава городского поселения                                                                         А.А. Бочк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оект постановления подготовил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меститель Главы __________________ Т.Н. Жада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В. Митюкляе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.А. Сафи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чальника отдела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.В. Кителев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Проект НПА коррупциогенных факторов не содержит __________ </w:t>
      </w:r>
      <w:r>
        <w:rPr>
          <w:rFonts w:cs="Arial" w:ascii="Arial" w:hAnsi="Arial"/>
        </w:rPr>
        <w:t xml:space="preserve">А.В.Митюкляева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ылк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тор по работе с имуще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градостроительства и земле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о учёту, распределению жил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Служба ЖКХ и благоустройства гп.Пойков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701" w:right="567" w:gutter="0" w:header="142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6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Узбек Антонина Николаевна</cp:lastModifiedBy>
  <cp:lastPrinted>2020-12-29T09:36:00Z</cp:lastPrinted>
  <dcterms:modified xsi:type="dcterms:W3CDTF">2021-01-11T05:09:00Z</dcterms:modified>
  <cp:revision>156</cp:revision>
  <dc:subject/>
  <dc:title>Об утверждении параметров и критериев оценки</dc:title>
</cp:coreProperties>
</file>