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9.09.2020 № 432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, от 20.11.2020 № 688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ведующий сектором комплексной безопасности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нина Н.М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телева О.В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ект НПА коррупциогенных факторов не содержит ____Митюкляева А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Узбек Антонина Николаевна</cp:lastModifiedBy>
  <cp:lastPrinted>2020-12-28T15:14:00Z</cp:lastPrinted>
  <dcterms:modified xsi:type="dcterms:W3CDTF">2021-01-11T05:13:00Z</dcterms:modified>
  <cp:revision>47</cp:revision>
  <dc:subject/>
  <dc:title>Об утверждении параметров и критериев оценки</dc:title>
</cp:coreProperties>
</file>