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оект постановления подготовил: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нсультант отдела экономики                   ________________ А.Н.Узбек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Т.А. Сафин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чальник отдела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А.В. Митюкляе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начальник отдела по  и  правов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К.С. Болтенко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Главный бухгал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30" w:leader="none"/>
        </w:tabs>
        <w:autoSpaceDE w:val="false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роект НПА коррупциогенных факторов не содержит_____ А.В. Митюкляева</w:t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РАССЫЛКА: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635"/>
        <w:gridCol w:w="2286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Подразделени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должностное лицо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Количество копий на бумажно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носителе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рассылка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Отдел по правовой работе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0" w:leader="none"/>
              </w:tabs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Отдел экономик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0" w:leader="none"/>
              </w:tabs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Отдел по учету и отчетности бюджетных средст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0" w:leader="none"/>
              </w:tabs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sectPr>
      <w:type w:val="nextPage"/>
      <w:pgSz w:w="11906" w:h="16838"/>
      <w:pgMar w:left="170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6:04:00Z</dcterms:created>
  <dc:creator>User</dc:creator>
  <dc:description/>
  <cp:keywords/>
  <dc:language>en-US</dc:language>
  <cp:lastModifiedBy>Михалева Людмила Алексеевна</cp:lastModifiedBy>
  <cp:lastPrinted>2020-08-13T16:49:00Z</cp:lastPrinted>
  <dcterms:modified xsi:type="dcterms:W3CDTF">2020-09-24T04:50:00Z</dcterms:modified>
  <cp:revision>265</cp:revision>
  <dc:subject/>
  <dc:title/>
</cp:coreProperties>
</file>