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несение изменений в муниципальную программу на основании протоколов Координационного совета от 17.02.2020 № 1 и от 03.03.2020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Подпрограмма </w:t>
      </w:r>
      <w:r>
        <w:rPr>
          <w:rFonts w:eastAsia="Times New Roman" w:cs="Arial" w:ascii="Arial" w:hAnsi="Arial"/>
          <w:bCs/>
          <w:sz w:val="24"/>
          <w:szCs w:val="24"/>
          <w:u w:val="single"/>
          <w:lang w:val="en-US" w:eastAsia="ru-RU"/>
        </w:rPr>
        <w:t>II</w:t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, Основное мероприятие «Владение, пользование и распоряжение имуществом, находящимся в муниципальной собственности» увеличение финансирования программы на сумму 115,39542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 «Администрация гп.Пойковский» увеличение на сумму 29,70842 тыс.руб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222"/>
      </w:tblGrid>
      <w:tr>
        <w:trPr>
          <w:trHeight w:val="2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9,70842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21044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Оплата счета за декабрь 2019 "Оплата отопления помещений противорадиационных убежищ"</w:t>
            </w:r>
          </w:p>
        </w:tc>
      </w:tr>
      <w:tr>
        <w:trPr>
          <w:trHeight w:val="66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86398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Оплата счета за декабрь 2019"Содержание помещений противорадиационных убежищ"</w:t>
            </w:r>
          </w:p>
        </w:tc>
      </w:tr>
      <w:tr>
        <w:trPr>
          <w:trHeight w:val="99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634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Оплата счетов за декабрь 2019 "Содержание подъемной вертикальной платформы для инвалидов «Мультилифт»" :1,404 тыс.руб.; 5,23 тыс.руб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КУ «Служба ЖКХ и благоустройства» увеличение на сумму 85,68700 тыс.руб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222"/>
      </w:tblGrid>
      <w:tr>
        <w:trPr>
          <w:trHeight w:val="3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5,687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687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чет за декабрь 2019 г. по договору "Выполнение работ по составлению проектно-сметной документации"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 xml:space="preserve">Подпрограмма </w:t>
      </w:r>
      <w:r>
        <w:rPr>
          <w:rFonts w:eastAsia="Times New Roman" w:cs="Arial" w:ascii="Arial" w:hAnsi="Arial"/>
          <w:bCs/>
          <w:sz w:val="24"/>
          <w:szCs w:val="24"/>
          <w:u w:val="single"/>
          <w:lang w:val="en-US" w:eastAsia="ru-RU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Управление муниципальным жилищным фондом в городском поселении Пойковский», увеличение всего на сумму 3043,34041 тыс.руб, в том числ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Основное мероприят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"Содержание муниципального жилого фонда" увеличение финансирования программы на сумму 1443,34041 тыс.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КУ «Служба ЖКХ и благоустройства» увеличение на сумму 200,00000 тыс.руб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797"/>
      </w:tblGrid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B05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,0000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Увеличение средств в рамках основного мероприятия "Содержание муниципального жилого фонда"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 «Администрация гп.Пойковский» увеличение на сумму 1243,34041 тыс.руб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797"/>
      </w:tblGrid>
      <w:tr>
        <w:trPr>
          <w:trHeight w:val="3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 243,34041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50825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Оплата счетов за декабрь 2019г. По договорам по расчетно-кассовому обслуживанию: 0,40275 тыс.руб., 0,7059 тыс.руб., 9,3996 тыс.руб</w:t>
            </w:r>
          </w:p>
        </w:tc>
      </w:tr>
      <w:tr>
        <w:trPr>
          <w:trHeight w:val="703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00,0000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Перераспределение на МКУ "Служба ЖКХ и благоустройства" средств в рамках основного мероприятия "Содержание муниципального жилого фонда"</w:t>
            </w:r>
          </w:p>
        </w:tc>
      </w:tr>
      <w:tr>
        <w:trPr>
          <w:trHeight w:val="56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3,1047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393,10476 тыс.руб. Оплата счета за декабрь 2019г.</w:t>
              <w:br/>
              <w:t>600,00 тыс.руб. увеличение средств в рамках мероприятия "Оплата отопления по незаселенному жилому фонду"</w:t>
            </w:r>
          </w:p>
        </w:tc>
      </w:tr>
      <w:tr>
        <w:trPr>
          <w:trHeight w:val="703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,9675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0,9675 тыс.руб. Оплата счета за декабрь 2019г."Взносы на капитальный ремонт "</w:t>
              <w:br/>
              <w:t>200,00 тыс.руб. увеличение средств в рамках мероприятия "Взносы на капитальный ремонт "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8,7599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Оплата счетов за декабрь 2019г.по договорам оплаты содержания по незаселенному жилому фонду:</w:t>
              <w:br/>
              <w:t>7,4997 тыс.руб., 14,93345 тыс.руб., 16,32675 тыс.руб.</w:t>
              <w:br/>
              <w:t>200,00тыс руб. - увеличение средств в рамках мероприятия "Оплата содержания по незаселенному жилому фонду"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меньшены иные источники на 1000,000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Основное мероприят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"Проведение ремонта муниципального жилого фонда" увеличение финансирования программы на сумму 1600,00000 тыс.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КУ «Служба ЖКХ и благоустройства» увеличение на сумму 1600,00000 тыс.руб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033"/>
      </w:tblGrid>
      <w:tr>
        <w:trPr>
          <w:trHeight w:val="48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 600,00000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B05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600,00000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Увеличение средств в рамках мероприятия "Ремонт муниципального жилого фонда"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меньшены иные источники на 1600,000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Основное мероприят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"Ликвидация опасности проживания в строениях, приспособленных для проживания" увеличение финансирования мероприятий программы на сумму 12 366,65141 тыс.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КУ «Служба ЖКХ и благоустройства» увеличение на сумму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2 366,65141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ведомления Департамента финансов Нефтеюган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 19.02.2020 № 157/103   в размере 7 058,64073 тыс. руб. (ликвидация и расселение приспособленных для проживания строений, за счет средств окруж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 19.02.2020 № 159/104   в размере 872,41627 тыс. руб. (ликвидация и расселение приспособленных для проживания строений, за счет средств районного бюдже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 21.02.2020 № 161/107 в размере 1 226,51377 тыс. руб. (ликвидация и расселение приспособленных для проживания строений, за счет средств окруж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 21.02.2020 № 163/108   в размере 151,59159 тыс. руб. (ликвидация и расселение приспособленных для проживания строений, за счет средств районного бюдже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 03.03.2020 № 167/118   в размере 3 057,48905 тыс. руб. (снос строений, приспособленных для проживания (балков), за счет средств районного бюджета), обязательства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меньшены иные источники на 3 750,000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Основное мероприят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"Возмещение за жилое помещение" увеличение финансирования программы на сумму 7 611,404 тыс.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 «Администрация гп.Пойковский» увеличение на сумму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7 611,404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руб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ведомления Департамента финансов Нефтеюган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 26.02.2020 № 165/114   в размере 6 774,14956 тыс. руб. (Субсидии на 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жилищного фонда, переселение граждан с территорий с низкой плотностью населения и/или труднодоступных местностей автономного округа, переселения граждан из жилых домов, находящихся в зоне подтопления и (или) в зоне береговой линии, подверженной абразии, расселение приспособленных для проживания строений, создание наемных домов социального использования, за счет средств окруж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 26.02.2020 № 166/115   в размере 837,25444 тыс. руб. (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жилищного фонда, переселение граждан с территорий с низкой плотностью населения и/или труднодоступных местностей автономного округа, переселения граждан из жилых домов, находящихся в зоне подтопления и (или) в зоне береговой линии, подверженной абразии, расселение приспособленных для проживания строений, создание наемных домов социального использования, за счет средств районного бюдже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меньшены иные источники на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7 611,404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руб.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             Т.Н. Жада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Сафина Т А</cp:lastModifiedBy>
  <cp:lastPrinted>2019-06-18T11:35:00Z</cp:lastPrinted>
  <dcterms:modified xsi:type="dcterms:W3CDTF">2020-03-11T14:38:00Z</dcterms:modified>
  <cp:revision>14</cp:revision>
  <dc:subject/>
  <dc:title/>
</cp:coreProperties>
</file>