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становление подготовил: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сультант отдела экономики                   ________________ А.Н.Узбек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Т.А. Сафин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А.В. Митюкля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ачальник отдела по  и 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К.С. Болтенко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30" w:leader="none"/>
        </w:tabs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оект НПА коррупциогенных факторов не содержит_____ А.В. Митюкляева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ССЫЛ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635"/>
        <w:gridCol w:w="228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одразделени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должностное лиц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Количество копий на бумажно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осител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рассылк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тдел по правовой работ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тдел экономик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тдел по учету и отчетности бюджетных средст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04:00Z</dcterms:created>
  <dc:creator>User</dc:creator>
  <dc:description/>
  <cp:keywords/>
  <dc:language>en-US</dc:language>
  <cp:lastModifiedBy>Михалева Людмила Алексеевна</cp:lastModifiedBy>
  <cp:lastPrinted>2020-10-07T16:52:00Z</cp:lastPrinted>
  <dcterms:modified xsi:type="dcterms:W3CDTF">2020-10-07T11:52:00Z</dcterms:modified>
  <cp:revision>266</cp:revision>
  <dc:subject/>
  <dc:title/>
</cp:coreProperties>
</file>