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7">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от 09.09.2020 № 403-п, от 13.10.2020 № 462-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И.о. Главы городского поселения                                                И.С. Бородина</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9 279,2182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 206,2451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64 265,4807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4 206,24513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 697,512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35 013,7375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573,6125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20-08-17T12:37:00Z</cp:lastPrinted>
  <dcterms:modified xsi:type="dcterms:W3CDTF">2020-10-20T12:15:00Z</dcterms:modified>
  <cp:revision>113</cp:revision>
  <dc:subject/>
  <dc:title>Об утверждении параметров и критериев оценки</dc:title>
</cp:coreProperties>
</file>