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_____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____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7.12.2019 № 799-п, от 07.04.2020 № 142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Ахмадуллина Р.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ый специалист- экономис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КУ «Служба ЖКХ и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лагоустройства гп.Пойковский»            _________________      В.А. Вдовкин</w:t>
      </w:r>
    </w:p>
    <w:p>
      <w:pPr>
        <w:pStyle w:val="Normal"/>
        <w:jc w:val="both"/>
        <w:rPr>
          <w:rFonts w:ascii="Arial" w:hAnsi="Arial" w:eastAsia="Calibri" w:cs="Arial"/>
          <w:color w:val="FFFFFF"/>
          <w:sz w:val="26"/>
          <w:szCs w:val="26"/>
          <w:lang w:eastAsia="en-US"/>
        </w:rPr>
      </w:pPr>
      <w:r>
        <w:rPr>
          <w:rFonts w:eastAsia="Calibri" w:cs="Arial" w:ascii="Arial" w:hAnsi="Arial"/>
          <w:color w:val="FFFFFF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93"/>
        <w:gridCol w:w="2393"/>
        <w:gridCol w:w="233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, отчество,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ись, 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Р.Р. Ахмадулл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город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В.Попуга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МКУ «Служба ЖКХ и благоустройства гп.Пойковск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А. Саф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правовой и организацион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.В. Кител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сектором по организационно-правов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-993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ПА коррупциогенных факторов не содержит ___________ </w:t>
      </w:r>
      <w:r>
        <w:rPr>
          <w:rFonts w:cs="Arial" w:ascii="Arial" w:hAnsi="Arial"/>
          <w:sz w:val="26"/>
          <w:szCs w:val="26"/>
        </w:rPr>
        <w:t>А.В. Митюкляева</w:t>
      </w:r>
    </w:p>
    <w:p>
      <w:pPr>
        <w:pStyle w:val="Normal"/>
        <w:spacing w:lineRule="auto" w:line="240" w:before="0" w:after="0"/>
        <w:ind w:hanging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90"/>
        <w:gridCol w:w="389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3" w:firstLine="885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онная рассылка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м исполнител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03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14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______№_______________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2"/>
      </w:tblGrid>
      <w:tr>
        <w:trPr>
          <w:trHeight w:val="401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ветственный исполнитель программы     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ь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 66 ед./253766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 – 36 ед., 13965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 0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2. Количество реализованных проектов «Народный бюджет» - 14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3. 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 - 100%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018-2022 годы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ъемы бюджетных ассигнований Программы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бщий объем финансирования муниципальной программы составляет: 219 793,45059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федерального бюджета – 4 363,88052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а автономного округа – </w:t>
              <w:br/>
              <w:t>35 113,67415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30 441,24574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бюджет поселения -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8 251,63255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иных источников – 91 623,01763 тыс. руб.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предварительным оценкам будут достигнуты следующие социально значимые результаты: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6"/>
                <w:szCs w:val="26"/>
                <w:lang w:eastAsia="en-US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6"/>
                <w:szCs w:val="26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9"/>
              <w:spacing w:before="280" w:after="0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 Количество реализованных проектов «Народный бюджет» - 14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,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6"/>
          <w:szCs w:val="26"/>
          <w:lang w:eastAsia="en-US"/>
        </w:rPr>
        <w:t>городское поселение Пойковский на 2018-2022 годы</w:t>
      </w:r>
      <w:r>
        <w:rPr>
          <w:rFonts w:cs="Arial" w:ascii="Arial" w:hAnsi="Arial"/>
          <w:color w:val="000000"/>
          <w:sz w:val="26"/>
          <w:szCs w:val="26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е поселение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6"/>
          <w:szCs w:val="26"/>
        </w:rPr>
        <w:t>городское поселение Пойковский на 2018-2022 годы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6"/>
          <w:szCs w:val="26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6"/>
          <w:szCs w:val="26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6"/>
          <w:szCs w:val="26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6"/>
          <w:szCs w:val="26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», 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6"/>
          <w:szCs w:val="26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6"/>
          <w:szCs w:val="26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рассчитывается по данным инвентаризации общественных территорий городского поселения Пойковский и формируется по состоянию на конец текуще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,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кв. м.»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, руб.», по данным бухгалтерской отчётности на конец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, рассчитывается по фактическому количеству граждан, принявших трудовое участие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казатель «Количество реализованных проектов «Народный бюджет, ед.», фактически реализованные проекты на конец года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i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6"/>
          <w:szCs w:val="26"/>
          <w:lang w:eastAsia="en-US"/>
        </w:rPr>
        <w:t xml:space="preserve">многоквартирных домов - 66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 Количество реализованных проектов «Народный бюджет» - 14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6"/>
          <w:szCs w:val="26"/>
          <w:lang w:eastAsia="en-US"/>
        </w:rPr>
      </w:pPr>
      <w:r>
        <w:rPr>
          <w:rFonts w:eastAsia="Arial Unicode MS" w:cs="Arial" w:ascii="Arial" w:hAnsi="Arial"/>
          <w:sz w:val="26"/>
          <w:szCs w:val="26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Благоустройство общественных территорий позволит создать комфортные, безопасные условия для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9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  <w:t>Раздел 5. Механизм реализации муниципальной программы</w:t>
      </w:r>
    </w:p>
    <w:p>
      <w:pPr>
        <w:pStyle w:val="Style19"/>
        <w:spacing w:before="0" w:after="0"/>
        <w:rPr>
          <w:rFonts w:ascii="Arial" w:hAnsi="Arial" w:eastAsia="Calibri" w:cs="Arial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color w:val="FF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9"/>
        <w:spacing w:before="0" w:after="0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  <w:r>
        <w:rPr>
          <w:rFonts w:eastAsia="Calibri" w:cs="Arial" w:ascii="Arial" w:hAnsi="Arial"/>
          <w:b/>
          <w:sz w:val="26"/>
          <w:szCs w:val="26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6"/>
          <w:szCs w:val="26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Вдовкин Владимир Александрович</cp:lastModifiedBy>
  <cp:lastPrinted>2020-05-21T08:16:00Z</cp:lastPrinted>
  <dcterms:modified xsi:type="dcterms:W3CDTF">2020-05-21T03:16:00Z</dcterms:modified>
  <cp:revision>113</cp:revision>
  <dc:subject/>
  <dc:title>                                                                                                   </dc:title>
</cp:coreProperties>
</file>