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36"/>
                <w:szCs w:val="36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36"/>
                <w:szCs w:val="36"/>
                <w:lang w:val="ru-RU" w:eastAsia="ru-RU"/>
              </w:rPr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_____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____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 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7.12.2019 № 799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Ахмадуллина Р.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ы городского поселения                                                       И.С. Бородина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Arial" w:ascii="Arial" w:hAnsi="Arial"/>
        </w:rPr>
        <w:t xml:space="preserve">Постановление подготовил: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Главный специалист- экономис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КУ «Служба ЖКХ и 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благоустройства г.п.Пойковский»            _________________      В.А. Вдовкин</w:t>
      </w:r>
    </w:p>
    <w:p>
      <w:pPr>
        <w:pStyle w:val="Normal"/>
        <w:jc w:val="both"/>
        <w:rPr>
          <w:rFonts w:ascii="Arial" w:hAnsi="Arial" w:eastAsia="Calibri" w:cs="Arial"/>
          <w:color w:val="FFFFFF"/>
          <w:sz w:val="26"/>
          <w:szCs w:val="26"/>
          <w:lang w:eastAsia="en-US"/>
        </w:rPr>
      </w:pPr>
      <w:r>
        <w:rPr>
          <w:rFonts w:eastAsia="Calibri" w:cs="Arial" w:ascii="Arial" w:hAnsi="Arial"/>
          <w:color w:val="FFFFFF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Calibri" w:cs="Arial"/>
          <w:color w:val="FFFFFF"/>
          <w:lang w:eastAsia="en-US"/>
        </w:rPr>
      </w:pPr>
      <w:r>
        <w:rPr>
          <w:rFonts w:eastAsia="Calibri" w:cs="Arial" w:ascii="Arial" w:hAnsi="Arial"/>
          <w:color w:val="FFFFFF"/>
          <w:lang w:eastAsia="en-US"/>
        </w:rPr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СОГЛАСОВАНО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93"/>
        <w:gridCol w:w="2393"/>
        <w:gridCol w:w="233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, 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ч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, 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Р. Ахмадул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Попугае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КУ "Служба ЖКХ и благо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п.Пойковск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А. Сафи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эконо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Митюкля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правовой и организацион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-9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ПА коррупциогенных факторов не содержит ___________ </w:t>
      </w:r>
      <w:r>
        <w:rPr>
          <w:rFonts w:cs="Arial" w:ascii="Arial" w:hAnsi="Arial"/>
        </w:rPr>
        <w:t>А.В. Митюкляева</w:t>
      </w:r>
    </w:p>
    <w:p>
      <w:pPr>
        <w:pStyle w:val="Normal"/>
        <w:spacing w:lineRule="auto" w:line="240" w:before="0" w:after="0"/>
        <w:ind w:hanging="993"/>
        <w:rPr>
          <w:rFonts w:ascii="Arial" w:hAnsi="Arial" w:cs="Arial"/>
        </w:rPr>
      </w:pPr>
      <w:r>
        <w:rPr>
          <w:rFonts w:cs="Arial" w:ascii="Arial" w:hAnsi="Arial"/>
        </w:rPr>
        <w:t>РАССЫЛКА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90"/>
        <w:gridCol w:w="389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3" w:firstLine="8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ение, должностное лиц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опий на бумажном носителе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ая рассылка</w:t>
            </w:r>
          </w:p>
        </w:tc>
      </w:tr>
      <w:tr>
        <w:trPr>
          <w:trHeight w:val="3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эконом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м исполнителя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>
          <w:trHeight w:val="1714" w:hRule="atLeast"/>
        </w:trPr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риложение к проекту постановления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т ______№_________________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 66 ед./253766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 – 36 ед., 13965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 0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4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3. 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 - 100%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18 620,49318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5 231,00161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автономного округа – </w:t>
              <w:br/>
              <w:t>36 470,06570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30 997,12388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 поселения -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4 299,28436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91 623,01763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е результаты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4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,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е поселение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е поселение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е поселение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», 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,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рассчитывается по данным инвентаризации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,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рассчитывается по данным инвентаризации общественных территорий городского поселения Пойковский и формируется по состоянию на конец текущего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,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кв. м.»,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, руб.», по данным бухгалтерской отчётности на конец год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, рассчитывается по фактическому количеству граждан, принявших трудовое участие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, ед.», фактически реализованные проекты на конец года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» - %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6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4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общественных территорий позволит создать комфортные, безопасные условия для отдых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содержании и сохранности реализованных объектов, а так же реализовать проекты, направленные на содействие развитию исторических и иных местных традиций в населенных пунктах Нефтеюганского района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Normal"/>
        <w:spacing w:before="0" w:after="20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Сафина Т А</cp:lastModifiedBy>
  <cp:lastPrinted>2020-02-19T13:43:00Z</cp:lastPrinted>
  <dcterms:modified xsi:type="dcterms:W3CDTF">2020-03-25T10:38:00Z</dcterms:modified>
  <cp:revision>120</cp:revision>
  <dc:subject/>
  <dc:title>                                                                                                   </dc:title>
</cp:coreProperties>
</file>