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роекту постановления «О внесении изменений в постановление Администрации гп. Пойковский от 31.10.2016 №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447-п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bookmarkStart w:id="0" w:name="_Hlk59110520"/>
      <w:bookmarkStart w:id="1" w:name="_Hlk59441312"/>
      <w:bookmarkEnd w:id="1"/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  <w:t>В данную программу вносятся следующие изменения в части финансирования на 2021 год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b/>
          <w:sz w:val="24"/>
          <w:szCs w:val="24"/>
          <w:lang w:eastAsia="ru-RU"/>
        </w:rPr>
        <w:t>Подпрограмма II "Управление муниципальным жилищным фондом в городском поселении Пойковский"</w:t>
      </w:r>
      <w:bookmarkEnd w:id="0"/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>увеличение финансирования на сумму 166 234,95506 тыс.руб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ab/>
      </w:r>
      <w:r>
        <w:rPr>
          <w:rFonts w:eastAsia="Times New Roman" w:cs="Arial" w:ascii="Arial" w:hAnsi="Arial"/>
          <w:bCs/>
          <w:i/>
          <w:iCs/>
          <w:sz w:val="24"/>
          <w:szCs w:val="24"/>
          <w:u w:val="single"/>
          <w:lang w:eastAsia="ru-RU"/>
        </w:rPr>
        <w:t xml:space="preserve">Основное мероприятие 1 "Снос расселенных многоквартирных домов"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увеличение в размере 9 099,95506 тыс.руб.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 дефицит средств на снос расселенных многоквартирных домов на сумму 2 490,00 тыс.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 Увеличение Департамента финансов Нефтеюганского района №160/208 от 12.05.2021 (субсидии на мероприятие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) бюджет автономного округа на сумму 5 882,85000 тыс.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 Увеличение Департамента финансов Нефтеюганского района №162/209 от 12.05.2021 (реализация мероприятия по освобождению земельных участков, планируемых для жилищного строительства и комплекса мероприятий по формированию земельных участков для индивидуального жилищного строительства) районный бюджет на сумму 727,09506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i/>
          <w:iCs/>
          <w:sz w:val="26"/>
          <w:szCs w:val="26"/>
          <w:u w:val="single"/>
          <w:lang w:eastAsia="ru-RU"/>
        </w:rPr>
        <w:t>Основное мероприятие 3 "Содержание муниципального жилого фонда"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увеличение в размере 5 135,00 тыс.руб.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 дефицит на содержание жилых помещений незаселенного жилого фонда на сумму 1 620,00 тыс.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 дефицит на теплоснабжение незаселенного жилого фонда на сумму 3 500,00 тыс.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 увеличение средств на заключение агентских договоров на основании служебной записки №518 от 28.04.2021 на сумму 15,00 тыс.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i/>
          <w:iCs/>
          <w:sz w:val="26"/>
          <w:szCs w:val="26"/>
          <w:u w:val="single"/>
          <w:lang w:eastAsia="ru-RU"/>
        </w:rPr>
        <w:t>Основное мероприятие 4 "Возмещение за жилое помещение"</w:t>
      </w: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увеличение в размере 152 000,00 тыс.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Уведомление Департамента финансов Нефтеюганского района № 159/193 от 30.04.2021 (обеспечение устойчивого сокращения непригодного для проживания жилищного фонда)районный бюджет на сумму 16 720,00 тыс.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Уведомление Департамента финансов Нефтеюганского района № 157/192 от 30.04.2021 (обеспечение устойчивого сокращения непригодного для проживания жилищного фонда за счет средств, поступивших от государственной корпорации-Фонда содействия реформированию жилищно-коммунального хозяйства) бюджет автономного округа на сумму 52 759,20 тыс.руб.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- Уведомление Департамента финансов Нефтеюганского района № 157/192 от 30.04.2021 (обеспечение устойчивого сокращения непригодного для проживания жилищного фонда за счет средств бюджета Ханты-Мансийского автономного округа-Югры) на сумму 82 520,80 тыс.руб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eastAsia="ru-RU"/>
        </w:rPr>
        <w:t>Уточненный общий объем финансирования программы составит 990 895,14579 тыс. руб.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 федеральный бюджет – 0,00000 тыс.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- бюджет автономного округа – 345 993,33356 тыс.руб.;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 бюджет района – 74 308,96401 тыс.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6"/>
          <w:szCs w:val="26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 xml:space="preserve">- бюджета городского поселения – 81 787,84822 тыс.руб.;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6"/>
          <w:szCs w:val="26"/>
          <w:lang w:eastAsia="ru-RU"/>
        </w:rPr>
        <w:t>- иные источники – 488 805,00000 тыс. руб.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426" w:firstLine="283"/>
        <w:contextualSpacing/>
        <w:jc w:val="both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  <w:bookmarkStart w:id="2" w:name="_Hlk59441312"/>
      <w:bookmarkStart w:id="3" w:name="_Hlk59441312"/>
      <w:bookmarkEnd w:id="3"/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>Заместитель главы                                                              Т.Н. Жадан</w:t>
      </w:r>
    </w:p>
    <w:p>
      <w:pPr>
        <w:pStyle w:val="Normal"/>
        <w:spacing w:lineRule="auto" w:line="240" w:before="0" w:after="0"/>
        <w:ind w:left="426" w:firstLine="283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113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2">
    <w:name w:val="WW-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Узбек Антонина Николаевна</cp:lastModifiedBy>
  <cp:lastPrinted>2021-03-12T15:34:00Z</cp:lastPrinted>
  <dcterms:modified xsi:type="dcterms:W3CDTF">2021-05-25T09:41:00Z</dcterms:modified>
  <cp:revision>51</cp:revision>
  <dc:subject/>
  <dc:title/>
</cp:coreProperties>
</file>