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00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747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31.10.2016 № 454-п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1.10.2020 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</w:t>
        <w:br/>
        <w:t xml:space="preserve">от 29.09.2020 № 432-п):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bCs/>
          <w:sz w:val="26"/>
          <w:szCs w:val="26"/>
        </w:rPr>
        <w:t>2019-2024 годы и на период до 2030 года»</w:t>
      </w:r>
      <w:r>
        <w:rPr>
          <w:sz w:val="26"/>
          <w:szCs w:val="26"/>
        </w:rPr>
        <w:t>» (в редакции от 29.12.2018 № 932-п, от 29.03.2019 № 228-п, от 16.05.2019 № 320-п, от 03.07.2019 № 407-п, от 11.09.2019 № 542-п, от 06.12.2019 № 735-п, от 27.12.2019 № 797-п, от 10.06.2020 № 242-п, от 20.11.2020 № 688-п, от 29.12.2020 № 795-п, от 05.03.2021 № 87-п, от 29.03.2021 № 141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 Главы городского поселения Пойковский Доронину Н.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Хадыев Р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ина Н.М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фина Т.А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уртдинова Э.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юкляева А.В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телева О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ПА коррупциогенных факторов не содержит _________Митюкляева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Хадыев Рустам Иршатовчи</cp:lastModifiedBy>
  <cp:lastPrinted>2021-09-14T14:24:00Z</cp:lastPrinted>
  <dcterms:modified xsi:type="dcterms:W3CDTF">2021-09-14T09:39:00Z</dcterms:modified>
  <cp:revision>55</cp:revision>
  <dc:subject/>
  <dc:title>Об утверждении параметров и критериев оценки</dc:title>
</cp:coreProperties>
</file>