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10.2016 № 454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2.09.2021 № 497-п)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»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_____ Р.И. Хады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Н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уртдинова Э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елева О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Митюкляева А.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Узбек Антонина Николаевна</cp:lastModifiedBy>
  <cp:lastPrinted>2021-12-13T09:46:00Z</cp:lastPrinted>
  <dcterms:modified xsi:type="dcterms:W3CDTF">2022-01-08T10:33:00Z</dcterms:modified>
  <cp:revision>64</cp:revision>
  <dc:subject/>
  <dc:title>Об утверждении параметров и критериев оценки</dc:title>
</cp:coreProperties>
</file>