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02230</wp:posOffset>
            </wp:positionH>
            <wp:positionV relativeFrom="paragraph">
              <wp:posOffset>-1143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 453-п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1.10.2020 № 492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2.09.2021 № 497-п)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 2019-2024 годы и на период до 2030 года» (в редакции от 29.12.2018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31-п, 29.03.2019 № 230-п, от 16.05.2019 № 322-п, от 03.07.2019 № 400-п, от 11.09.2019 № 545-п, от 09.10.2019 № 622-п, 06.12.2019 № 737-п, от 27.12.2019 № 800-п, от 07.04.2020 № 143-п, от 09.09.2020 № 407-п, от 08.10.2020 № 455-п, от 09.11.2020 № 660-п, от 20.11.2020 № 687-п, от 29.12.2020 № 794-п, от 05.03.2021 № 88-п, от 29.03.2021 № 140-п, от 11.05.2021 № 236-п, от 18.06.2021 № 322-п, от 02.08.2021 № 404-п, от 05.10.2021 № 509-п, от 08.11.2021 № 568-п, от 14.12.2021 № 735-п, от 29.12.2021 № 784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оставить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Главы городского поселения                                                      И.С. Бородина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остановление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сектора финансов __________________ А.Н.Узбе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559"/>
        <w:gridCol w:w="156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 Юсуп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муниципальной службы и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Попугаев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иректор МКУ «Служба ЖКХ и благоустройства гп. Пойковски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В. Митюкляев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отдела по правовой работ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.И. Нуртдин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>НПА коррупциогенных факторов не содержит _____</w:t>
      </w:r>
      <w:r>
        <w:rPr>
          <w:sz w:val="26"/>
          <w:szCs w:val="26"/>
        </w:rPr>
        <w:t>____А.В. Митюкляев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Сафина Т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 гп. Пойков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right="-2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_________________№__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 xml:space="preserve">муниципальной программы городского поселения Пойковский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3772"/>
        <w:gridCol w:w="2184"/>
      </w:tblGrid>
      <w:tr>
        <w:trPr>
          <w:trHeight w:val="1172" w:hRule="exac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Совершенствование муниципального управления в городском поселении Пойковский на 2019-2024 годы и на период до 2030 года</w:t>
            </w:r>
            <w:r>
              <w:rPr>
                <w:rFonts w:eastAsia="Calibri"/>
                <w:sz w:val="26"/>
                <w:szCs w:val="26"/>
              </w:rPr>
              <w:t>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 453-п    </w:t>
            </w:r>
          </w:p>
        </w:tc>
      </w:tr>
      <w:tr>
        <w:trPr>
          <w:trHeight w:val="1154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/>
            </w:pPr>
            <w:r>
              <w:rPr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</w:tc>
      </w:tr>
      <w:tr>
        <w:trPr>
          <w:trHeight w:val="408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хранение доли муниципальных служащих, прошедших повышение квалификации по программам дополнительного профессионального образования 90%»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хранение доли должностей, по которым сформирован в установленном порядке резерве управленческих кадров муниципального образования 100%»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минут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%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ind w:left="4" w:hanging="0"/>
              <w:contextualSpacing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16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624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бщий объем финансирования муниципальной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рограммы, в том числе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324 299,22958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2 726,51618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8 677,54664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 955,4142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110 223,83256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18 292,96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18 242,96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ль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3 301,93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409,29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729,94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46,1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8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8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1 019,96755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87,38172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43,80026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93,58557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67,8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163,7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63,7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3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 xml:space="preserve">1 822,2681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701,2891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1 058,479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3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 318 155,06393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2 067,34446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 018,74638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 330,59953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 451,45356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17 578,46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17 528,46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3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 xml:space="preserve">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31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4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</w:tbl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город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муниципальные должности в муниципальном образовании городское поселение Пойковский, а также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Сектор муниципальной службы и кадров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По информации, предоставляемой уполномоченным специалистом, выполняющим отдельные полномоч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 и т.д. С 2002 года уполномоченный специалист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– Указ) в поселении проведен комплекс мероприятий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становлением Администрации городского поселения Пойковский 19.12.2018 № 887-п утвержден реестр муниципальных услуг муниципального образования городское поселение Пойковский</w:t>
      </w:r>
      <w:r>
        <w:rPr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назначены ответственные должностные лица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ind w:firstLine="301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исполнение обеспечения деятельности А</w:t>
      </w:r>
      <w:r>
        <w:rPr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уполномоченным специалистом юридически значимых действи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719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лью № 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договора (муниципального контракта) с образовательным учреждением, оказывающем услуги по профессиональной подготовке, переподготовке и повышении квалификации допускается при соблюдении следующих условий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учение проводится организациями дополнительного профессионального образования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квалификации осуществляется по соответствующим программам повышения квалификации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цам, успешно освоившим соответствующую дополнительную профессиональную программу и прошедшим итоговую аттестацию, выдается удостоверение о повышении квалификации и (или) диплом о профессиональной переподготовке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учение проводится не менее 16 часов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trike/>
          <w:sz w:val="26"/>
          <w:szCs w:val="26"/>
        </w:rPr>
      </w:pPr>
      <w:r>
        <w:rPr>
          <w:bCs/>
          <w:sz w:val="26"/>
          <w:szCs w:val="26"/>
        </w:rPr>
        <w:t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8 № 601 «</w:t>
      </w:r>
      <w:r>
        <w:rPr>
          <w:sz w:val="26"/>
          <w:szCs w:val="26"/>
        </w:rPr>
        <w:t>О национальных целях и стратегических задачах развития Российской Федерации на период до 2024 года»</w:t>
      </w:r>
      <w:r>
        <w:rPr>
          <w:bCs/>
          <w:sz w:val="26"/>
          <w:szCs w:val="26"/>
        </w:rPr>
        <w:t xml:space="preserve">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bCs/>
            <w:sz w:val="26"/>
            <w:szCs w:val="26"/>
          </w:rPr>
          <w:t>рекомендациями</w:t>
        </w:r>
      </w:hyperlink>
      <w:r>
        <w:rPr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bCs/>
            <w:sz w:val="26"/>
            <w:szCs w:val="26"/>
          </w:rPr>
          <w:t>рекомендациями</w:t>
        </w:r>
      </w:hyperlink>
      <w:r>
        <w:rPr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</w:rPr>
        <w:t xml:space="preserve">направлена на </w:t>
      </w:r>
      <w:r>
        <w:rPr>
          <w:sz w:val="26"/>
          <w:szCs w:val="26"/>
        </w:rPr>
        <w:t>обеспечение исполнения муниципальных функций</w:t>
      </w:r>
      <w:r>
        <w:rPr>
          <w:rStyle w:val="FontStyle15"/>
        </w:rPr>
        <w:t xml:space="preserve">, способствующих созданию условий для </w:t>
      </w:r>
      <w:r>
        <w:rPr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</w:rPr>
        <w:t xml:space="preserve"> направлена на развитие </w:t>
      </w:r>
      <w:r>
        <w:rPr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квалификации, формирование резервов управленческих кадров муниципального образования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КУ «Служба ЖКХ и благоустройства гп.Пойковски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У «Администрация гп.Пойковский»;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left="709" w:hanging="0"/>
        <w:jc w:val="both"/>
        <w:rPr/>
      </w:pPr>
      <w:r>
        <w:rPr>
          <w:sz w:val="26"/>
          <w:szCs w:val="26"/>
        </w:rPr>
        <w:t>которое в свою очередь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мероприятий программы осуществляется разработка нормативных правовых актов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45" w:hanging="8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Сафина Татьяна Александровна</cp:lastModifiedBy>
  <cp:lastPrinted>2022-01-25T10:53:00Z</cp:lastPrinted>
  <dcterms:modified xsi:type="dcterms:W3CDTF">2022-01-25T05:54:00Z</dcterms:modified>
  <cp:revision>201</cp:revision>
  <dc:subject/>
  <dc:title>Об утверждении параметров и критериев оценки</dc:title>
</cp:coreProperties>
</file>