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, от 08.11.2021 № 568-п, от 14.12.2021 № 735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Главы Сафину Т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.о. главы городского поселения                                                      И.С. Бороди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сектора финансов __________________ А.Н. Узбе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ОГЛАСО</w:t>
      </w:r>
      <w:r>
        <w:rPr/>
        <w:t>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5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ректор МКУ «Служба ЖКХ и благоустройства гп. Пойковск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.В. Митюкляе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 НПА коррупциогенных факторов не содержит _____</w:t>
      </w:r>
      <w:r>
        <w:rPr>
          <w:sz w:val="26"/>
          <w:szCs w:val="26"/>
        </w:rPr>
        <w:t>____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Сафин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 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/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6"/>
          <w:szCs w:val="26"/>
        </w:rPr>
        <w:t>муниципальной программы городского поселен</w:t>
      </w:r>
      <w:r>
        <w:rPr/>
        <w:t xml:space="preserve">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 286 </w:t>
            </w:r>
            <w:r>
              <w:rPr>
                <w:b/>
                <w:bCs/>
                <w:sz w:val="26"/>
                <w:szCs w:val="26"/>
                <w:lang w:val="en-US"/>
              </w:rPr>
              <w:t>126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en-US"/>
              </w:rPr>
              <w:t>90452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3 </w:t>
            </w:r>
            <w:r>
              <w:rPr>
                <w:sz w:val="26"/>
                <w:szCs w:val="26"/>
                <w:lang w:val="en-US"/>
              </w:rPr>
              <w:t>51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8802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8 634,888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 701,6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26,1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763,7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701,2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 281 801,16342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915,2955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7 924,865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исполнение обеспечения деятельности А</w:t>
      </w:r>
      <w:r>
        <w:rPr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/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1-11-02T10:41:00Z</cp:lastPrinted>
  <dcterms:modified xsi:type="dcterms:W3CDTF">2021-12-16T05:10:00Z</dcterms:modified>
  <cp:revision>197</cp:revision>
  <dc:subject/>
  <dc:title>Об утверждении параметров и критериев оценки</dc:title>
</cp:coreProperties>
</file>