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0075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юг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ПРОЕКТ ПОСТАНОВЛЕ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Пойковский</w:t>
            </w:r>
          </w:p>
        </w:tc>
      </w:tr>
    </w:tbl>
    <w:p>
      <w:pPr>
        <w:pStyle w:val="ConsPlusNormal"/>
        <w:widowControl/>
        <w:tabs>
          <w:tab w:val="clear" w:pos="708"/>
          <w:tab w:val="center" w:pos="4747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ородского поселения Пойковский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т 31.10.2016 № 454-п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1.10.2020  № 492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</w:t>
        <w:br/>
        <w:t xml:space="preserve">от 22.09.2021 № 497-п):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</w:t>
      </w:r>
      <w:r>
        <w:rPr>
          <w:bCs/>
          <w:sz w:val="26"/>
          <w:szCs w:val="26"/>
        </w:rPr>
        <w:t>2019-2024 годы и на период до 2030 года»</w:t>
      </w:r>
      <w:r>
        <w:rPr>
          <w:sz w:val="26"/>
          <w:szCs w:val="26"/>
        </w:rPr>
        <w:t>» (в редакции от 29.12.2018 № 932-п, от 29.03.2019 № 228-п, от 16.05.2019 № 320-п, от 03.07.2019 № 407-п, от 11.09.2019 № 542-п, от 06.12.2019 № 735-п, от 27.12.2019 № 797-п, от 10.06.2020 № 242-п, от 20.11.2020 № 688-п, от 29.12.2020 № 795-п, от 05.03.2021 № 87-п, от 29.03.2021 № 141-п, от 05.10.2021 № 510-п, от 14.12.2021 № 736-п, от 20.01.2022 № 30-п)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возложить на заместителя Главы городского поселения Пойковский Доронину Н.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городского поселения                                                          И.С. Бород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заведующего сектором комплексной безопасности__________Н.Б.Вдов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нина Н.М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фина Т.А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уртдинова Э.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юкляева А.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телева О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Митюкляева А.В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 организацион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7:03:00Z</dcterms:created>
  <dc:creator>Yurist</dc:creator>
  <dc:description/>
  <cp:keywords/>
  <dc:language>en-US</dc:language>
  <cp:lastModifiedBy>Наталья Б. Вдовкина</cp:lastModifiedBy>
  <cp:lastPrinted>2021-12-13T09:46:00Z</cp:lastPrinted>
  <dcterms:modified xsi:type="dcterms:W3CDTF">2022-02-01T06:26:00Z</dcterms:modified>
  <cp:revision>66</cp:revision>
  <dc:subject/>
  <dc:title>Об утверждении параметров и критериев оценки</dc:title>
</cp:coreProperties>
</file>