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26.10.2020 № 623-п</w:t>
      </w:r>
    </w:p>
    <w:p>
      <w:pPr>
        <w:pStyle w:val="Normal"/>
        <w:overflowPunct w:val="false"/>
        <w:autoSpaceDE w:val="false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-426" w:firstLine="426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7.10.2018 № 730-п, от 14.11.2018 № 776-п, от 15.10.2019 № 640-п, от 29.09.2020 № 432-п, от 22.09.202 № 497-п):</w:t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ского поселения Пойковский от 26.10.2020 № 623-п «Доступная среда городского поселения Пойковский на 2021-2024 годы и на период до 2030 года» (в редакции от 05.03.2021 № 86-п, от 29.03.2021 № 142-п, от 05.10.2021 № 511-п, от 22.02.2022 № 9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overflowPunct w:val="false"/>
        <w:autoSpaceDE w:val="false"/>
        <w:ind w:left="-426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о на </w:t>
      </w:r>
      <w:r>
        <w:rPr>
          <w:color w:val="000000"/>
          <w:sz w:val="26"/>
          <w:szCs w:val="26"/>
        </w:rPr>
        <w:t>официальном сайте муниципального образования городское поселение Пойковский.</w:t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overflowPunct w:val="false"/>
        <w:autoSpaceDE w:val="false"/>
        <w:ind w:left="-426"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</w:t>
      </w:r>
      <w:r>
        <w:rPr>
          <w:color w:val="000000"/>
          <w:sz w:val="26"/>
          <w:szCs w:val="26"/>
        </w:rPr>
        <w:t>А.В. Митюкляеву</w:t>
      </w:r>
      <w:r>
        <w:rPr>
          <w:color w:val="FF0000"/>
          <w:sz w:val="26"/>
          <w:szCs w:val="26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both"/>
        <w:textAlignment w:val="baselin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А.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.И.Нуртди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ногенных факторов не содержит ________ Е.Г. Колеват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jc w:val="both"/>
        <w:textAlignment w:val="baseline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1418"/>
        <w:gridCol w:w="709"/>
        <w:gridCol w:w="1984"/>
        <w:gridCol w:w="284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Доступная среда городского поселения Пойковский на 2021-2024 годы и на период до 2030 года»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1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.ПМБУ ЦКиД «РОДНИК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>Повышение уровня доступности к приоритетным объектам и услугам для инвалидов и других маломобильных групп на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bookmarkStart w:id="0" w:name="_Hlk53392571"/>
            <w:r>
              <w:rPr>
                <w:sz w:val="22"/>
                <w:szCs w:val="22"/>
              </w:rPr>
              <w:t>Формирование условий для беспрепятственного доступа инвалидов и других маломобильных групп населения к приоритетным объектам и услуг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7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безбарьерного участия инвалидов и других маломобильных групп населения в социальной и культурной жизн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bookmarkStart w:id="1" w:name="_Hlk53392571"/>
            <w:r>
              <w:rPr>
                <w:sz w:val="22"/>
                <w:szCs w:val="22"/>
              </w:rPr>
              <w:t>3. Доля благоустроенных территорий к общей площади территорий городского поселения Пойковский.</w:t>
            </w:r>
            <w:bookmarkEnd w:id="1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объектов социальной и культурной сферы, находящихся в муниципальной собственности, в общем объеме приоритетных объектов, доступных для инвалидов и других маломобильных груп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-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, ПМБУ ЦКиД «РОДНИКИ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63,329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3,22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1,34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,34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4,954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,3290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2,473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,220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34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,341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954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10, 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0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>
          <w:trHeight w:val="46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>
        <w:sz w:val="22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Екатерина О. Цыпушкина</cp:lastModifiedBy>
  <cp:lastPrinted>2022-04-05T11:21:00Z</cp:lastPrinted>
  <dcterms:modified xsi:type="dcterms:W3CDTF">2022-04-05T09:31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