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 448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2.09.2021 № 497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риложение к постановлению Администрации городского поселения Пойковский от 31.10.2016 года № 448-п «Об утверждении муниципальной програм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 на 2019-2024 годы и на период до 2030 года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(в редакции от 29.12.2018 № 927-п</w:t>
      </w:r>
      <w:r>
        <w:rPr>
          <w:bCs/>
          <w:sz w:val="26"/>
          <w:szCs w:val="26"/>
        </w:rPr>
        <w:t>,от 29.03.2019 № 233-п, от 11.09.2019 № 543-п, от 27.12.2019 № 798-п, от 07.04.2020 № 141-п, от 29.12.2020 № 790-п, от 29.03.2021 № 136-п, от 22.02.2022 № 88-п)</w:t>
      </w:r>
      <w:r>
        <w:rPr>
          <w:sz w:val="26"/>
          <w:szCs w:val="26"/>
        </w:rPr>
        <w:t xml:space="preserve">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Митюкляеву А.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пециалист АСУ МКУ «Служба ЖКХ и благоустройства гп.Пойковский»_____________________________________________О.А.Кост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.И. Нуртди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опуга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25"/>
        <w:gridCol w:w="1004"/>
        <w:gridCol w:w="839"/>
        <w:gridCol w:w="862"/>
        <w:gridCol w:w="414"/>
        <w:gridCol w:w="708"/>
        <w:gridCol w:w="709"/>
        <w:gridCol w:w="154"/>
        <w:gridCol w:w="555"/>
        <w:gridCol w:w="709"/>
        <w:gridCol w:w="708"/>
        <w:gridCol w:w="709"/>
        <w:gridCol w:w="709"/>
        <w:gridCol w:w="709"/>
        <w:gridCol w:w="721"/>
        <w:gridCol w:w="1263"/>
        <w:gridCol w:w="11"/>
        <w:gridCol w:w="1275"/>
        <w:gridCol w:w="1407"/>
        <w:gridCol w:w="1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 на 2019-2024 годы и на период до 2030 года»</w:t>
            </w:r>
          </w:p>
        </w:tc>
        <w:tc>
          <w:tcPr>
            <w:tcW w:w="4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  <w:t>Заместитель главы городского поселения – Митюкляева А.В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/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бесперебойной работы средств вычислительной техники, компьютерных сетей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держание и обслуживание программного обеспечения, компьютерной и оргтехники.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Обеспечение необходимого уровня защиты информации и персональных данных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Бесперебойное функционирование средств вычислительной техники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       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ровень защищенности персональных данных за счет современных способов защиты информации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 696,37277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487,10539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392,035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687,81748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632,214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348,6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348,6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 80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9,737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81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9,927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 396,63577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387,29539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892,10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687,81748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332,214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048,6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048,6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 00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70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800,00000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Узбек Антонина Николаевна</cp:lastModifiedBy>
  <cp:lastPrinted>2022-04-05T11:33:00Z</cp:lastPrinted>
  <dcterms:modified xsi:type="dcterms:W3CDTF">2022-04-05T06:33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