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90850</wp:posOffset>
                  </wp:positionH>
                  <wp:positionV relativeFrom="paragraph">
                    <wp:posOffset>8382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городское поселение Пойковский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 от 26.10.2020 № 625-п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</w:t>
      </w:r>
      <w:r>
        <w:rPr>
          <w:color w:val="000000"/>
          <w:sz w:val="26"/>
          <w:szCs w:val="26"/>
        </w:rPr>
        <w:t>от 21.10.2020 № 492-п</w:t>
      </w:r>
      <w:r>
        <w:rPr>
          <w:sz w:val="26"/>
          <w:szCs w:val="26"/>
        </w:rPr>
        <w:t>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 (в редакции от 14.12.2021 № 738-п)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Постановление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и землепользования                               __________________ Т.А. Хмельниц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068"/>
        <w:gridCol w:w="21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по правов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.В. Митюкля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А.Саф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сектора по организацио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В.Ките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сектора финан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.И. Нуртди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ПА коррупциногенных факторов не содержит ________А.В. Митюкля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54"/>
        <w:gridCol w:w="2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финанс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5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атьяна Александровна</cp:lastModifiedBy>
  <cp:lastPrinted>2022-02-08T19:03:00Z</cp:lastPrinted>
  <dcterms:modified xsi:type="dcterms:W3CDTF">2022-02-08T14:06:00Z</dcterms:modified>
  <cp:revision>180</cp:revision>
  <dc:subject/>
  <dc:title>Об утверждении параметров и критериев оценки</dc:title>
</cp:coreProperties>
</file>