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right"/>
        <w:rPr/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от _______ №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«Управление земельными ресурсами в городском поселении Пойковский на 2021-2024 годы на период до 2030 года» 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Администрации городского поселения Пойковский от 26.10.2020 № 625-п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 «Администрация городского поселения Пойковский» (отдел градостроительства и землепользования)</w:t>
              <w:tab/>
            </w:r>
          </w:p>
        </w:tc>
      </w:tr>
      <w:tr>
        <w:trPr>
          <w:trHeight w:val="10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исполнител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й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</w:tc>
      </w:tr>
      <w:tr>
        <w:trPr>
          <w:trHeight w:val="9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и муниципальной 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  <w:tab/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дач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bookmarkStart w:id="0" w:name="_Hlk53392571"/>
            <w:r>
              <w:rPr>
                <w:sz w:val="26"/>
                <w:szCs w:val="26"/>
                <w:lang w:eastAsia="en-US"/>
              </w:rPr>
              <w:t>Обеспечение условий для выполнения функций, возложенных на органы местного самоуправления поселения.</w:t>
              <w:tab/>
            </w:r>
            <w:bookmarkEnd w:id="0"/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вышение доходов от управления и распоряжения земельными ресурсами.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программы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елевые показател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граммы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ование земельных участков под индивидуальное жилищное строительство для льготной категории граждан, 120 ед.    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 </w:t>
            </w:r>
            <w:r>
              <w:rPr>
                <w:color w:val="000000"/>
                <w:sz w:val="26"/>
                <w:szCs w:val="26"/>
              </w:rPr>
              <w:t>Образование земельных участков под жилищное строительство, многоквартирный дом,</w:t>
            </w:r>
            <w:r>
              <w:rPr>
                <w:sz w:val="26"/>
                <w:szCs w:val="26"/>
                <w:lang w:eastAsia="en-US"/>
              </w:rPr>
              <w:t xml:space="preserve"> 30 ед.    </w:t>
              <w:tab/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1 –2024 и на период до 2030 года</w:t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программы – 8 6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в том числе: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1 год – 981,38167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2 год – 1 0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3 год – 62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Федеральный бюджет –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автономного округа </w:t>
            </w:r>
            <w:r>
              <w:rPr>
                <w:bCs/>
                <w:sz w:val="26"/>
                <w:szCs w:val="26"/>
                <w:lang w:eastAsia="en-US"/>
              </w:rPr>
              <w:t xml:space="preserve">– </w:t>
            </w:r>
            <w:r>
              <w:rPr>
                <w:b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района 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 тыс</w:t>
            </w:r>
            <w:r>
              <w:rPr>
                <w:b/>
                <w:sz w:val="26"/>
                <w:szCs w:val="26"/>
                <w:lang w:eastAsia="en-US"/>
              </w:rPr>
              <w:t>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городского поселения всего – 8 6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981,38167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2 год – 1 060,00000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3 год – 62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Иные источники – 0,00000 тыс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земельными ресурсами в городском поселении Пойковский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sz w:val="26"/>
          <w:szCs w:val="26"/>
          <w:lang w:eastAsia="en-US"/>
        </w:rPr>
        <w:t xml:space="preserve">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9.09.2020 № 432-п </w:t>
      </w:r>
      <w:r>
        <w:rPr>
          <w:sz w:val="26"/>
          <w:szCs w:val="26"/>
        </w:rPr>
        <w:t>«О внесении изменений в постановление Администрации городского поселения Пойковский от 16.10.2017 № 440-п</w:t>
      </w:r>
      <w:r>
        <w:rPr>
          <w:rFonts w:eastAsia="Calibri"/>
          <w:sz w:val="26"/>
          <w:szCs w:val="26"/>
          <w:lang w:eastAsia="en-US"/>
        </w:rPr>
        <w:t xml:space="preserve"> «Об утверждении перечня муниципальных программ городского поселения Пойковский»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suppressAutoHyphens w:val="true"/>
        <w:autoSpaceDE w:val="false"/>
        <w:ind w:righ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ar-SA"/>
        </w:rPr>
        <w:t>Учет и контроль использования земель муниципального образования городское поселение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/>
      </w:pPr>
      <w:r>
        <w:rPr>
          <w:sz w:val="26"/>
          <w:szCs w:val="26"/>
        </w:rPr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т управления и распоряжения земельными ресурсами.</w:t>
      </w:r>
    </w:p>
    <w:p>
      <w:pPr>
        <w:pStyle w:val="Normal"/>
        <w:numPr>
          <w:ilvl w:val="1"/>
          <w:numId w:val="3"/>
        </w:numPr>
        <w:autoSpaceDE w:val="false"/>
        <w:ind w:left="0"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 муниципальной программы</w:t>
      </w:r>
      <w:r>
        <w:rPr>
          <w:rFonts w:eastAsia="Calibri"/>
          <w:sz w:val="26"/>
          <w:szCs w:val="26"/>
          <w:lang w:eastAsia="en-US"/>
        </w:rPr>
        <w:t>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120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жилищное строительство, многоквартирный дом, единиц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Результатом будет являться фактическое образованные земельные участки,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на момент окончания действия муниципальной программы, 30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eastAsia="en-US"/>
        </w:rPr>
        <w:t>муниципальной программы «Управление земельными ресурсами в городском поселении Пойковский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b/>
          <w:color w:val="000000"/>
          <w:sz w:val="26"/>
          <w:szCs w:val="26"/>
          <w:lang w:eastAsia="en-US"/>
        </w:rPr>
        <w:t>»</w:t>
      </w:r>
      <w:r>
        <w:rPr>
          <w:rFonts w:eastAsia="Calibri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дение работ по образованию земельных участ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одготовка межевого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ка на государственный кадастровый учё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нос границ в н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дение торгов по продаже права на заключение договора аренды земельных участков под жилищное 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земельных участков в собственность бесплатно льготной категории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Работы по проведению межевания земельных участков и изготовлению их межевых планов с целью дальнейшей постановки на государственный кадастровый учет вправе осуществлять только физическое лицо, которое являет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Поэтому, проведение работ по изготовлению межевых планов земельных участков будет осуществляться с учетом требований федерального законодательства в части размещения заказов на выполнение работ для муниципальных нужд, путем выбора исполнителя проведения работ на аукционах или запросах котировок цен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85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1 Отдел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 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2. 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решениями о бюджете городского поселения Пойковский и муниципальными правовыми актами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с корректировкой целевых показателей муниципальной программы (за исключением сокращения ресурсного обеспечения муниципальной программы на сумму положительной экономии бюджетных средств).</w:t>
      </w:r>
    </w:p>
    <w:p>
      <w:pPr>
        <w:pStyle w:val="Normal"/>
        <w:numPr>
          <w:ilvl w:val="1"/>
          <w:numId w:val="5"/>
        </w:numPr>
        <w:suppressAutoHyphens w:val="true"/>
        <w:ind w:left="0" w:right="-283" w:firstLine="851"/>
        <w:jc w:val="both"/>
        <w:rPr/>
      </w:pPr>
      <w:r>
        <w:rPr>
          <w:sz w:val="26"/>
          <w:szCs w:val="26"/>
        </w:rPr>
        <w:t xml:space="preserve">Ответственный исполнитель программных мероприятий </w:t>
      </w:r>
      <w:r>
        <w:rPr>
          <w:rFonts w:eastAsia="Calibri"/>
          <w:bCs/>
          <w:sz w:val="26"/>
          <w:szCs w:val="26"/>
          <w:lang w:eastAsia="ar-SA"/>
        </w:rPr>
        <w:t>отдел градостроительства и землепользования МУ «Администрация городского поселения Пойковский»</w:t>
      </w:r>
      <w:r>
        <w:rPr>
          <w:sz w:val="26"/>
          <w:szCs w:val="26"/>
        </w:rPr>
        <w:t xml:space="preserve"> обеспечивает 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  <w:color w:val="000000"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атьяна Александровна</cp:lastModifiedBy>
  <cp:lastPrinted>2022-02-08T19:01:00Z</cp:lastPrinted>
  <dcterms:modified xsi:type="dcterms:W3CDTF">2022-02-08T14:01:00Z</dcterms:modified>
  <cp:revision>172</cp:revision>
  <dc:subject/>
  <dc:title>Об утверждении параметров и критериев оценки</dc:title>
</cp:coreProperties>
</file>