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</w:t>
      </w:r>
      <w:r>
        <w:rPr>
          <w:sz w:val="26"/>
          <w:szCs w:val="26"/>
        </w:rPr>
        <w:t>445-п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2.09.2021 № 497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изменения в приложение к постановлению Администрации городского поселения Пойковский от 31.10.2016 года № 445-п «Об утверждении муниципальной программы «Защита населения и территории от чрезвычайных ситуаций, обеспечение пожарной безопасности в городском поселении Пойковский на 2019 – 2024 годы и на период до 2030 года» (в редакции от 29.12.2018 № 924-п, от 29.03.2019 № 232-п, от 11.09.2019 № 548-п, от 09.10.2019 № 619-п, от 27.12.2019 № 803-п, от 10.06.2020 № 236-п, от 09.09.2020 № 401-п, от 08.10.2020 № 451-п, от 29.12.2020 № 786-п, от 05.03.2021 № 85-п, от 29.03.2021 № 133-п, от 18.06.2021 № 317-п от 02.08.2021 № 402-п, от 05.10.2021 № 507-п, от 14.12.2021 № 730-п, от 29.12.2021 № 781-п от 22.02.2022 № 86-п) изложив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постановления возложить на заместителя главы городского поселения </w:t>
      </w:r>
      <w:r>
        <w:rPr>
          <w:color w:val="000000"/>
          <w:sz w:val="26"/>
          <w:szCs w:val="26"/>
        </w:rPr>
        <w:t>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комплексной безопасности ________________Хадыев Р.И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.И. Нуртди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 организацион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комплексной безопас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862"/>
        <w:gridCol w:w="981"/>
        <w:gridCol w:w="862"/>
        <w:gridCol w:w="414"/>
        <w:gridCol w:w="708"/>
        <w:gridCol w:w="709"/>
        <w:gridCol w:w="296"/>
        <w:gridCol w:w="413"/>
        <w:gridCol w:w="709"/>
        <w:gridCol w:w="709"/>
        <w:gridCol w:w="708"/>
        <w:gridCol w:w="709"/>
        <w:gridCol w:w="709"/>
        <w:gridCol w:w="863"/>
        <w:gridCol w:w="1263"/>
        <w:gridCol w:w="11"/>
        <w:gridCol w:w="1275"/>
        <w:gridCol w:w="1407"/>
        <w:gridCol w:w="1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Защита населения и территории от чрезвычайных ситуаций, обеспечение пожарной безопасности в городском поселении Пойковский на 2019 – 2024 годы и на период до 2030 года»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1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1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1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1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1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1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пожарной и антитеррористической безопасности, защита населения и территории городского поселения Пойковский от угроз природного и техногенного характер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1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здание условий для укрепления пожарной и антитеррористической безопасности на территории городского поселения Пойковский, защиты жизни, здоровья и имущества граждан и юридических лиц от пожар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Разработка и реализация комплекса мер защиты населения от чрезвычайных ситуаций природного и техногенного характер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1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Обеспечение бесперебойного функционирования систем наружного водоснабжения, %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Обеспечение информированности населения по действиям в чрезвычайных ситуациях, 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Материально-техническое обеспечение сил и средств гражданской обороны, 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оборудованных мест проживания льготной категории граждан автономными дымовыми пожарными извещателями, 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>
          <w:trHeight w:val="5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21,48122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73,87570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53,003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89,507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5,1013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5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5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26,75320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,33663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83,0665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41,3500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4,72802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1,53907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9,9368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8,1507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5,1013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5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5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0,00000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Екатерина О. Цыпушкина</cp:lastModifiedBy>
  <cp:lastPrinted>2022-02-24T15:55:00Z</cp:lastPrinted>
  <dcterms:modified xsi:type="dcterms:W3CDTF">2022-04-05T09:29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