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е Пойковский от 26.10.2020 № 625-п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2.09.2021 № 497-п):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Внести изменения в приложение к постановлению Администрации городского поселения Пойковский от 26.10.2020 № 625-п «Об утверждении муниципальной программы городского поселения Пойковский «Управление земельными ресурсами в городском поселении Пойковский на 2021-2024 годы и на период до 2030 года» (в редакции от 14.12.2021 № 738-п, от 22.02.2022 № 91-п)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первого заместителя Главы городского поселения Вдовкина В.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И.С. Бородина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ик отдела градостроительства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 землепользования                         </w:t>
      </w:r>
      <w:r>
        <w:rPr>
          <w:sz w:val="26"/>
          <w:szCs w:val="26"/>
        </w:rPr>
        <w:t>_________________________</w:t>
      </w:r>
      <w:r>
        <w:rPr>
          <w:color w:val="000000"/>
          <w:sz w:val="26"/>
          <w:szCs w:val="26"/>
        </w:rPr>
        <w:t xml:space="preserve"> Т.А. Хмельницк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.А. Саф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.И. Нуртдин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 Попуга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Сафина Т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дел градостроительства и земле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по работе с имуще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6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67"/>
        <w:gridCol w:w="862"/>
        <w:gridCol w:w="839"/>
        <w:gridCol w:w="1276"/>
        <w:gridCol w:w="850"/>
        <w:gridCol w:w="851"/>
        <w:gridCol w:w="1134"/>
        <w:gridCol w:w="992"/>
        <w:gridCol w:w="850"/>
        <w:gridCol w:w="993"/>
        <w:gridCol w:w="425"/>
        <w:gridCol w:w="1417"/>
        <w:gridCol w:w="1428"/>
        <w:gridCol w:w="1407"/>
        <w:gridCol w:w="1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Управление земельными ресурсами в городском поселении Пойковский на 2021-2024 годы и на период до 2030 года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4 годы и на период до 2030 год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9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9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ервый заместитель Главы – Вдовкин В.А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9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9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9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9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лгосрочной сбалансированности и устойчивости бюджетной системы, повышение качества управления муниципальными финансами городского поселения Пойковский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9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1. Обеспечение условий для выполнения функций, возложенных на органы местного самоуправления поселения.</w:t>
              <w:tab/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2. Создание условий для рационального использования земель в границах городского поселения Пойковский.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 Учет и контроль использования земель муниципального образования городское поселение Пойковский.</w:t>
              <w:tab/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4. Исполнение в предусмотренном законом порядке полномочий по решению вопросов местного значения поселений.</w:t>
              <w:tab/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5. Повышение доходов от управления и распоряжения земельными ресурсами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9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-203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Образование земельных участков под индивидуальное жилищное строительство для льготной категории граждан, единиц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бразование земельных участков под жилищное строительство, многоквартирный дом единиц»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4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-203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681,3816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81,3816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06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0,00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60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16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 681,3816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81,3816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06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0,00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60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0,00000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160,00000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4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-203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района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0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Узбек Антонина Николаевна</cp:lastModifiedBy>
  <cp:lastPrinted>2022-04-05T11:28:00Z</cp:lastPrinted>
  <dcterms:modified xsi:type="dcterms:W3CDTF">2022-04-05T06:28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