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47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от 02.08.2021 № 401-п, от 05.10.2021 № 508-п, от 14.12.2021 № 731-п, от 29.12.2021 № 783-п, от 20.01.2022 № 28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             Зверева Г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1004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 на 2019-2024 годы на период до 2030 года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/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/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36 ед.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3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 240,2449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 755,78528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 472,353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 107,9826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4 584,123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79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79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 74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 774,9729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100,94655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897,717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 338,0143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438,295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 612,7685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82951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684,184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396,5676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627,205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 480,4855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750,00922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90,45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373,400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746,623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9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9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54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 372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 772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2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20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 20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1:37:00Z</cp:lastPrinted>
  <dcterms:modified xsi:type="dcterms:W3CDTF">2022-04-05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