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25.09.2017 № 365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25.09.2017 № 365-п</w:t>
      </w:r>
      <w:r>
        <w:rPr>
          <w:sz w:val="26"/>
          <w:szCs w:val="26"/>
        </w:rPr>
        <w:t xml:space="preserve"> «Об утверждении муниципальной программы «Развитие культуры в городском поселении Пойковский </w:t>
      </w:r>
      <w:r>
        <w:rPr>
          <w:rFonts w:eastAsia="Calibri"/>
          <w:sz w:val="26"/>
          <w:szCs w:val="26"/>
        </w:rPr>
        <w:t>на 2019-2024 годы и на период до 2030 года</w:t>
      </w:r>
      <w:r>
        <w:rPr>
          <w:sz w:val="26"/>
          <w:szCs w:val="26"/>
        </w:rPr>
        <w:t>» (в редакции от 29.12.2018 № 933-п, от 03.07.2019 № 408-п, от 11.09.2019 № 550-п, от 06.12.2019 № 742-п, от 27.12.2019 № 806-п, от 07.04.2020 № 148-п, от 09.09.2020 № 408-п, от 29.12.2020 № 796-п, от 11.05.2021 № 237-п, от 08.11.2021 № 569-п, от 14.12.2021 № 737-п, от 22.02.2022 № 89-п) изложив приложение к постановлению в новой редакции согласно приложению, к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Митюкляеву А.В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сектора финансов                                                               А.Н. Мяг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Митюкля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 Калинуш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МБУ ЦКиД «РОД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итюкляева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БУ ЦКиД «РОДН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563C1"/>
                  <w:sz w:val="26"/>
                  <w:szCs w:val="26"/>
                </w:rPr>
                <w:t>kalinushkin@mail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культуры в городском поселении Пойковский на 2019-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-111" w:right="-70" w:firstLine="142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сохранения и развития культурного потенциала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ализация стратегической роли культуры как духовно-нравственного развития личности, формирование единого культурного и информационного пространства, создание условий для поддержки перспективных направлений развития культуры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культурного отдыха населения путем проведения культурно-досуговых массовых мероприятий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. Привлечение жителей городского поселения Пойковский к систематическим занятиям в творческих любительских объединениях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firstLine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хранение и развитие культурного потенциала населения городского поселения, обеспечение доступа граждан к участию в культурной жизни 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в процессе создания и представления произведений всех видов и форм культуры и искусства. Создание равных возможностей для художественного образования и эстетического воспитания, приобретения знаний, умений и навыков в области выбранного вида искусств, опыта творческ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, материально-техническое и   информационное обеспечение реализации государственной и региональной культурной полити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единого культурного пространства для представителей разных социальных групп в целях получения доступа к культурным ценностям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качественного уровня культурного обслуживания жителей городского поселе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городского посе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(посещений) участников культурно-досуговых мероприятий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 7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уровня численности количества клубных формирований и формирований самодеятельного творчеств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овышение уровня удовлетворенности граждан качеством услуг, предоставляемых учреждениями сферы культуры городского поселения Пойковский с 77,3% до 81,5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1,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/</w:t>
            </w:r>
            <w:r>
              <w:rPr/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Пойковское муниципальное бюджетное учреждение центр культуры и досуга «РОДНИКИ»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(ПМБУ ЦКиД «РОДНИКИ»)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 836,1715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 149,4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01,4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 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 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51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01,6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9,7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2 084,8715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405,199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 847,82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 351,7983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 831,1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 986,702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inushkin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1:09:00Z</cp:lastPrinted>
  <dcterms:modified xsi:type="dcterms:W3CDTF">2022-04-05T06:09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