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е Пойковский от 31.10.2016 № 446-п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</w:t>
      </w:r>
      <w:r>
        <w:rPr>
          <w:bCs/>
          <w:sz w:val="26"/>
          <w:szCs w:val="26"/>
        </w:rPr>
        <w:t>постановление Администрации городского поселения Пойковский от 31.10.2016 № 446-п «Об утверждении муниципальной программы</w:t>
      </w:r>
      <w:r>
        <w:rPr>
          <w:sz w:val="26"/>
          <w:szCs w:val="26"/>
        </w:rPr>
        <w:t xml:space="preserve"> «Развитие молодежной политики в городском поселении Пойковский на 2019 - 2024 годы и на период до 2030 года» (в редакции от 29.12.2018 № 925-п, от 16.05.2019 №323-п, от 03.07.2019 № 406-п, от 11.09.2019 № 546-п, от 09.10.2019 № 620-п, от 06.12.2019 № 738-п, от 27.12.2019 № 801-п, от 07.04.2020 №144-п, от 10.06.2020 № 237-п, от 29.12.2020 № 787-п, от 29.03.2021 № 134-п, от 18.06.2021 № 318-п, от 02.08.2021 № 400-п, от 05.10.2021 № 513-п, от 08.11.2021 № 567-п, от 29.12.2021 № 782-п, от 22.02.2022 № 87-п)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изложив приложение к постановлению в новой редакции согласно приложению,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426"/>
        <w:jc w:val="both"/>
        <w:rPr/>
      </w:pPr>
      <w:r>
        <w:rPr>
          <w:sz w:val="26"/>
          <w:szCs w:val="26"/>
        </w:rPr>
        <w:t>Настоящее постановл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 - заместителя директ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КУ «Служба ЖКХ и благоустройства _________________________ Г.Ю. Гост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.И. Нуртдин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опуга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25"/>
        <w:gridCol w:w="1004"/>
        <w:gridCol w:w="839"/>
        <w:gridCol w:w="862"/>
        <w:gridCol w:w="414"/>
        <w:gridCol w:w="708"/>
        <w:gridCol w:w="709"/>
        <w:gridCol w:w="154"/>
        <w:gridCol w:w="555"/>
        <w:gridCol w:w="709"/>
        <w:gridCol w:w="708"/>
        <w:gridCol w:w="709"/>
        <w:gridCol w:w="709"/>
        <w:gridCol w:w="850"/>
        <w:gridCol w:w="580"/>
        <w:gridCol w:w="1263"/>
        <w:gridCol w:w="11"/>
        <w:gridCol w:w="1275"/>
        <w:gridCol w:w="1407"/>
        <w:gridCol w:w="1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азвитие молодежной политики в городском поселении Пойковский на 2019 - 2024 годы и на период до 2030 года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4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19-2024 годы </w:t>
              <w:br/>
              <w:t>и на период до 2030 год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, Пойковское Муниципальное Бюджетное Учреждение Центр Культуры и Досуга «РОДНИК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</w:tabs>
              <w:autoSpaceDE w:val="false"/>
              <w:spacing w:before="0" w:after="0"/>
              <w:ind w:left="0" w:hanging="25"/>
              <w:contextualSpacing/>
              <w:jc w:val="both"/>
              <w:rPr/>
            </w:pPr>
            <w:r>
              <w:rPr>
                <w:sz w:val="22"/>
                <w:szCs w:val="22"/>
              </w:rPr>
              <w:t>Развитие благоприятных условий для включения молодежи, как активного субъекта общественных отношений, в процессы социально-экономического, общественно-политического, культурного развития городского поселения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здание и развитие, в рамках поселения, социально – досуговых комплексов во внеурочное время, открытых для всех категорий детей, подростков и молодежи, а также ор</w:t>
            </w:r>
            <w:r>
              <w:rPr>
                <w:rFonts w:eastAsia="Calibri"/>
                <w:sz w:val="22"/>
                <w:szCs w:val="22"/>
              </w:rPr>
              <w:t>ганизация условий развития современных сфер творческой, спортивной, социальной направленности для различных категорий населения.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before="0" w:after="0"/>
              <w:ind w:left="-111" w:firstLine="111"/>
              <w:contextualSpacing/>
              <w:jc w:val="both"/>
              <w:rPr/>
            </w:pPr>
            <w:r>
              <w:rPr>
                <w:sz w:val="22"/>
                <w:szCs w:val="22"/>
              </w:rPr>
              <w:t>Создание условий для эффективной профориентационной работы с молодежью в возрасте 14 - 17 лет.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35" w:leader="none"/>
              </w:tabs>
              <w:spacing w:before="0" w:after="0"/>
              <w:ind w:left="-111" w:firstLine="111"/>
              <w:contextualSpacing/>
              <w:jc w:val="both"/>
              <w:rPr/>
            </w:pPr>
            <w:r>
              <w:rPr>
                <w:sz w:val="22"/>
                <w:szCs w:val="22"/>
              </w:rPr>
              <w:t>Вовлечение молодежи и молодых семей в социально активную деятельность, создание системы выявления и продвижения инициативной, и талантливой молодежи, взаимодействие и создание условий для развития детских и молодежных общественных организаций, и объединений, формирование механизмов поддержки и реабилитации молодежи, находящейся в трудной жизненной ситуации.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35" w:leader="none"/>
              </w:tabs>
              <w:spacing w:before="0" w:after="0"/>
              <w:ind w:left="720" w:hanging="689"/>
              <w:contextualSpacing/>
              <w:jc w:val="both"/>
              <w:rPr/>
            </w:pPr>
            <w:r>
              <w:rPr>
                <w:sz w:val="22"/>
                <w:szCs w:val="22"/>
              </w:rPr>
              <w:t>Содействие в физическом развитии и оздоровлении детей, подростков и молодежи.</w:t>
            </w:r>
          </w:p>
          <w:p>
            <w:pPr>
              <w:pStyle w:val="Style20"/>
              <w:numPr>
                <w:ilvl w:val="0"/>
                <w:numId w:val="4"/>
              </w:numPr>
              <w:tabs>
                <w:tab w:val="clear" w:pos="708"/>
                <w:tab w:val="left" w:pos="335" w:leader="none"/>
              </w:tabs>
              <w:spacing w:before="0" w:after="0"/>
              <w:ind w:left="720" w:hanging="689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развития гражданско-, военно-патриотических качеств детей, подростков и молодеж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72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9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2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Трудоустроено молодежи в возрасте 14 - 17 (чел.)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 227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МКУ «Служба ЖКХ и благоустройства гп.Пойковский», Пойковское Муниципальное Бюджетное Учреждение Центр Культуры и Досуга «РОДНИКИ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молодежи, участвующей в мероприятиях, направленных на формирование семьи и пропаганду семейных ценностей.(чел)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 8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 2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/ </w:t>
            </w: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молодежи, участвующей в мероприятиях по молодежной политике в сфере эстетического, творческого, физического, и спортивного развития молодежи. (чел.)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 1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 2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</w:t>
            </w:r>
            <w:r>
              <w:rPr>
                <w:sz w:val="22"/>
                <w:szCs w:val="22"/>
              </w:rPr>
              <w:t>/ МКУ «Служба ЖКХ и благоустройства гп.Пойковский»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Количество молодежи, участвующей в мероприятиях в сфере развития волонтерского добровольческого движения, патриотического воспитания,  воспитания толерантного отношения в молодежной среде. (чел.)»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 60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 600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МУ «Администрация городского поселения Пойковский» </w:t>
            </w:r>
            <w:r>
              <w:rPr>
                <w:sz w:val="22"/>
                <w:szCs w:val="22"/>
              </w:rPr>
              <w:t>/ МКУ «Служба ЖКХ и благоустройства гп.Пойковский»</w:t>
            </w:r>
          </w:p>
        </w:tc>
      </w:tr>
      <w:tr>
        <w:trPr>
          <w:trHeight w:val="33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 548,49311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69,7354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34,107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572,90965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9,1427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6,2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616,299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 08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,8361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4,44605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978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6,41148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 039,6569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715,28944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456,128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36,49817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9,14275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6,29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6,299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 300,0000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040,00000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,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,00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780,00000</w:t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19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1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2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-2030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0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Узбек Антонина Николаевна</cp:lastModifiedBy>
  <cp:lastPrinted>2022-02-24T15:55:00Z</cp:lastPrinted>
  <dcterms:modified xsi:type="dcterms:W3CDTF">2022-04-04T07:21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