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, от 05.10.2021 № 510-п, от 14.12.2021 № 736-п, от 20.01.2022 № 30-п, от 01.02.2022 № 47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992"/>
        <w:gridCol w:w="709"/>
        <w:gridCol w:w="851"/>
        <w:gridCol w:w="425"/>
        <w:gridCol w:w="708"/>
        <w:gridCol w:w="709"/>
        <w:gridCol w:w="709"/>
        <w:gridCol w:w="709"/>
        <w:gridCol w:w="709"/>
        <w:gridCol w:w="708"/>
        <w:gridCol w:w="851"/>
        <w:gridCol w:w="1276"/>
        <w:gridCol w:w="1134"/>
        <w:gridCol w:w="1275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правонарушений в городском поселении Пойковский на </w:t>
            </w:r>
            <w:r>
              <w:rPr>
                <w:bCs/>
                <w:sz w:val="22"/>
                <w:szCs w:val="22"/>
              </w:rPr>
              <w:t>2019-2024 годы и на период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становление Правительства ХМАО-Югры от 05.10.2018№ 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>
          <w:trHeight w:val="7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646,7527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61,7771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27,9154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11,9601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6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71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96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72,1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781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344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782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311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67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033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67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750,8716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10,742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6,437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5,3290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1,133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86,09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91,1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00,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,1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72,1000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Екатерина О. Цыпушкина</cp:lastModifiedBy>
  <cp:lastPrinted>2022-04-05T12:12:00Z</cp:lastPrinted>
  <dcterms:modified xsi:type="dcterms:W3CDTF">2022-04-05T09:28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