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31-п, 29.03.2019 № 230-п, от 16.05.2019 № 322-п, от 03.07.2019 № 400-п, от 11.09.2019 № 545-п, от 09.10.2019 № 622-п, 06.12.2019 № 737-п, от 27.12.2019 № 800-п, от 07.04.2020 № 143-п, от 09.09.2020 № 407-п, от 08.10.2020 № 455-п, от 09.11.2020 № 660-п, от 20.11.2020 № 687-п, от 29.12.2020 № 794-п, от 05.03.2021 № 88-п, от 29.03.2021 № 140-п, от 11.05.2021 № 236-п, от 18.06.2021 № 322-п, от 02.08.2021 № 404-п, от 05.10.2021 № 509-п, от 08.11.2021 № 568-п, от 14.12.2021 № 735-п, от 29.12.2021 № 784-п, от 20.01.2022 № 29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_________________________Мягкова А.Н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567"/>
        <w:gridCol w:w="296"/>
        <w:gridCol w:w="413"/>
        <w:gridCol w:w="709"/>
        <w:gridCol w:w="709"/>
        <w:gridCol w:w="708"/>
        <w:gridCol w:w="709"/>
        <w:gridCol w:w="709"/>
        <w:gridCol w:w="863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 на 2019-2024 годы и на период до 2030 года»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22 051,6816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726,51618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677,546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 955,414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 976,2845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292,9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242,96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1 18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301,93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9,29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5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9,94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6,1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0,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0,8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9,96755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,38172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,800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3,5855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,8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,7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822,2681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5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1,289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58,479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15 907,5159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 067,34446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 018,746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 330,5995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 203,9055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 578,4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 528,46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1 18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Узбек Антонина Николаевна</cp:lastModifiedBy>
  <cp:lastPrinted>2022-04-05T10:42:00Z</cp:lastPrinted>
  <dcterms:modified xsi:type="dcterms:W3CDTF">2022-04-05T05:42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