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49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49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 на 2019-2024 годы и на период до 2030 года» (в редакции от 29.12.2018 № 928-п, от 29.03.2019 № 235, от 16.05.2019 № 319-п, от 06.12.2019 № 733-п, от 27.12.2019 № 795-п, от 07.04.2020 № 140-п, от 10.06.2020 № 239-п, от 09.09.2020 № 405-п, от 08.10.2020 №452-п, от 29.12.2020 №791-п, от 05.03.2021 № 90-п, от 29.03.2021 № 137-п, от 18.06.2021 № 320-п, от 02.08.2021 № 407-п, от 05.10.2021 № 515-п, от 26.10.2021 № 545-п, от 14.12.2021 № 732-п, от 29.12.2021 № 791-п, от 20.01.2022 № 25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нженер                                           _________________________Батаева О.А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опуга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862"/>
        <w:gridCol w:w="414"/>
        <w:gridCol w:w="850"/>
        <w:gridCol w:w="567"/>
        <w:gridCol w:w="992"/>
        <w:gridCol w:w="567"/>
        <w:gridCol w:w="426"/>
        <w:gridCol w:w="708"/>
        <w:gridCol w:w="426"/>
        <w:gridCol w:w="567"/>
        <w:gridCol w:w="992"/>
        <w:gridCol w:w="283"/>
        <w:gridCol w:w="709"/>
        <w:gridCol w:w="851"/>
        <w:gridCol w:w="1225"/>
        <w:gridCol w:w="1184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 на 2019-2024 годы и на период до 2030 года»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 </w:t>
            </w: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функционирования сети автомобильных дорог местного значения.  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339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величение протяженности автомобильных дорог, приведенных в нормативное состояние,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3,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4,9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21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81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6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7,6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21 июля 2020 года № 47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,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8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ъем пассажирских перевозок автомобильным   транспортом в муниципальном   сообщении, 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Решение Думы Нефтеюганского района от 31.07.2018 № 257 «Об утверждении Стратегии социально-экономического развития муниципального образования Нефтеюганский район до 2030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72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82 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84 70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2 08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9 77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7 7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6 07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48 42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73 403,6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1 736 355,803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8 450,577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013,5057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060,7019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3 269,9178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 40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 20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9 961,1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043,73525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043,735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9,3949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9,3949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433 291,0594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 406,842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013,5057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 921,307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 388,304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 40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 20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9 961,1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4 881,6135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4 881,613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Узбек Антонина Николаевна</cp:lastModifiedBy>
  <cp:lastPrinted>2022-04-05T15:35:00Z</cp:lastPrinted>
  <dcterms:modified xsi:type="dcterms:W3CDTF">2022-04-05T10:36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