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</w:t>
      </w:r>
      <w:r>
        <w:rPr>
          <w:sz w:val="26"/>
          <w:szCs w:val="26"/>
        </w:rPr>
        <w:t>31.10.2017 № 469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21-2025 годы» (от 29.12.2020 № 797-п, от 18.06.2021 № 323-п, от 30.08.2021 № 458-п, от 26.10.2021 № 543-п, от 20.01.2022 № 31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я Главы городского поселения ______________________Вдовкин В.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946"/>
        <w:gridCol w:w="1559"/>
        <w:gridCol w:w="142"/>
        <w:gridCol w:w="1266"/>
        <w:gridCol w:w="718"/>
        <w:gridCol w:w="426"/>
        <w:gridCol w:w="1191"/>
        <w:gridCol w:w="226"/>
        <w:gridCol w:w="709"/>
        <w:gridCol w:w="992"/>
        <w:gridCol w:w="1276"/>
        <w:gridCol w:w="992"/>
        <w:gridCol w:w="1418"/>
        <w:gridCol w:w="176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ормирование современной городской среды в муниципальном образовании городское поселение Пойковский на 2021-2025 годы»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1-2025 годы </w:t>
              <w:b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оссийской Федерации от 21.07.2020 №474 «О национальных целях развития Российской Федерации на период до 2030 года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789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7899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959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2088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221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233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2537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 xml:space="preserve">ВКЛЮЧЕННЫХ В ПРОГРАММУ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642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642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80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/909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4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45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/1045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777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7775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3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3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 xml:space="preserve">1% ОТ ОБЪЕМА БЮДЖЕТНЫХ АССИГНОВАНИЙ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 xml:space="preserve"> 1% ОТ ОБЩЕЙ ЧИСЛЕННОСТИ НАСЕЛЕНИЯ ПО 2 ЧАСА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реализованных проектов «Народный бюджет»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реализованных инициативных проектов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305,4884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773,9365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30 404,400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7 428,63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698,51359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9,6844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7,746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1,93752</w:t>
            </w:r>
          </w:p>
        </w:tc>
        <w:tc>
          <w:tcPr>
            <w:tcW w:w="4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798,2715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296,2346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85,16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16,87335</w:t>
            </w:r>
          </w:p>
        </w:tc>
        <w:tc>
          <w:tcPr>
            <w:tcW w:w="4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03,1322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77,7019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,72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,70272</w:t>
            </w:r>
          </w:p>
        </w:tc>
        <w:tc>
          <w:tcPr>
            <w:tcW w:w="4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 504,4001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504,400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000</w:t>
            </w:r>
          </w:p>
        </w:tc>
        <w:tc>
          <w:tcPr>
            <w:tcW w:w="4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,00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 0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000</w:t>
            </w:r>
          </w:p>
        </w:tc>
        <w:tc>
          <w:tcPr>
            <w:tcW w:w="4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Узбек Антонина Николаевна</cp:lastModifiedBy>
  <cp:lastPrinted>2022-04-05T17:12:00Z</cp:lastPrinted>
  <dcterms:modified xsi:type="dcterms:W3CDTF">2022-04-05T12:13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