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</w:t>
      </w:r>
      <w:r>
        <w:rPr>
          <w:spacing w:val="-2"/>
          <w:sz w:val="26"/>
          <w:szCs w:val="26"/>
        </w:rPr>
        <w:t>31.10.2016 № 451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» «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» (в редакции от 29.12.2018 № 930-п, от 29.03.2019 №236-п, от 16.05.2019 № 325-п, от 03.07.2019 № 402-п, от 06.12.2019 № 741-п, от 27.12.2019 № 805-п, от 07.04.2020 № 147-п, от 10.06.2020 № 241-п, от 08.10.2020 № 454-п, от 29.12.2020 № 793-п, от 05.03.2021 № 89-п, от 29.03.2021 № 139-п, от 02.08.2021г. № 405-п, от 14.12.2021 №734-п, от 20.01.2022 № 2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женер                        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О.А. Бат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ском поселении Пойковский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4 годы 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11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1,533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5092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7,54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7367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,5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5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59,2419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1,533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5092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7,54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7367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,5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,5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59,2419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5:36:00Z</cp:lastPrinted>
  <dcterms:modified xsi:type="dcterms:W3CDTF">2022-04-05T10:3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