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4. Программа инвестиционных проектов в электроснабжении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блица </w:t>
      </w:r>
      <w:r>
        <w:rPr>
          <w:lang w:eastAsia="ru-RU"/>
        </w:rPr>
        <w:fldChar w:fldCharType="begin"/>
      </w:r>
      <w:r>
        <w:rPr>
          <w:lang w:eastAsia="ru-RU"/>
        </w:rPr>
        <w:instrText xml:space="preserve"> SEQ Таблица \* ARABIC </w:instrText>
      </w:r>
      <w:r>
        <w:rPr>
          <w:lang w:eastAsia="ru-RU"/>
        </w:rPr>
        <w:fldChar w:fldCharType="separate"/>
      </w:r>
      <w:r>
        <w:rPr>
          <w:lang w:eastAsia="ru-RU"/>
        </w:rPr>
        <w:t>1</w:t>
      </w:r>
      <w:r>
        <w:rPr>
          <w:lang w:eastAsia="ru-RU"/>
        </w:rPr>
        <w:fldChar w:fldCharType="end"/>
      </w:r>
      <w:r>
        <w:rPr>
          <w:lang w:eastAsia="ru-RU"/>
        </w:rPr>
        <w:t>. Программа инвестиционных проектов в электроснабжен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003"/>
        <w:gridCol w:w="693"/>
        <w:gridCol w:w="1110"/>
        <w:gridCol w:w="1113"/>
        <w:gridCol w:w="1107"/>
        <w:gridCol w:w="6"/>
        <w:gridCol w:w="1101"/>
        <w:gridCol w:w="12"/>
        <w:gridCol w:w="1096"/>
        <w:gridCol w:w="17"/>
        <w:gridCol w:w="1090"/>
        <w:gridCol w:w="23"/>
        <w:gridCol w:w="1085"/>
        <w:gridCol w:w="28"/>
        <w:gridCol w:w="1097"/>
      </w:tblGrid>
      <w:tr>
        <w:trPr>
          <w:tblHeader w:val="true"/>
          <w:trHeight w:val="23" w:hRule="atLeast"/>
          <w:cantSplit w:val="true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 xml:space="preserve">Инвестиционные проекты 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инансовые затраты на реализацию (млн. рублей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03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03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еконструкция и техническое перевооруж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1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еконструкция воздушных ЛЭП 35 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1 пункт 1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ключение в работу схемы электроснабжения недействующего участка ЛЭП 35 кВ между ПС 35/6 кВ «Больничная» и ПС 35/6 кВ № 6, а также замена изношенных сетей 35 кВ на участке между ПС 35/6 кВ «Больничная» и ПС 35/6 кВ № 14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вышение уровня надежности работы системы электр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Замена опор и проводов ЛЭП общей протяженностью 10,4 км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6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6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7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1.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еконструкция воздушных ЛЭП 6 кВ в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1 пункт 2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еконструкция одноцепных воздушных ЛЭП в двухцепные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вышение уровня надежности работы системы электр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Замена несущих конструкций опор ЛЭП и монтаж проводов второй цепи общей протяженностью 1,9 км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1.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еконструкция трансформаторных подстанций ТП 6/0,4 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1 пункт 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Установка новых трансформаторов и замена изношенного оборудования трансформаторных подстанци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Увеличение трансформаторной мощности и снижение общего уровня износа объектов электр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Установку трансформаторов большей мощности и замену оборудования с истекшим и истекающим сроком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4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4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от 2 до 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1.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Ежегодный капитальный ремонт сетей напряжением 6 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1 пункт 4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Замена участков сетей электроснабжения класса напряжения 6 кВ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нижение общего уровня износа сетей электр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Замена участков сетей электроснабжения с истекающим и истекшим сроком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2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0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6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0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5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0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1.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Ежегодный капитальный ремонт сетей напряжением 0,4 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1 пункт 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Замена участков сетей электроснабжения класса напряжения 0,4 кВ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нижение общего уровня износа сетей электр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Замена участков сетей электроснабжения с истекающим и истекшим сроком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4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8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4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8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4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1.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Ежегодная замена изношенного оборудования ТП 6/0,4 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1 пункт 6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Замена оборудования ТП 6/0,4 кВ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нижение общего уровня износа объектов электр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Замена изношенного оборудования ТП с истекающим и истекшим сроком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9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9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1.7.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еконструкция ПС-35/6кВ №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 w:eastAsia="ru-RU"/>
              </w:rPr>
            </w:pPr>
            <w:r>
              <w:rPr>
                <w:lang w:eastAsia="ru-RU"/>
              </w:rPr>
              <w:t xml:space="preserve">Раздел 9.1 пункт </w:t>
            </w:r>
            <w:r>
              <w:rPr>
                <w:lang w:val="en-US" w:eastAsia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Замена оборудования ПС-35/6кВ №8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 xml:space="preserve">Повышение энергетической эффективности и надежности существующих электросетевых объектов. Увеличение пропускных показателей сети. Реконструкция позволит увеличить пропускную способность сети, повысить эффективность и качество услуг, улучшить качество электроснабжения потребителей. Техническое перевооружение и реконструкция устаревшего оборудования. 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замену высоковольтного оборудования подстанции 35/6кВ</w:t>
            </w:r>
          </w:p>
        </w:tc>
      </w:tr>
      <w:tr>
        <w:trPr>
          <w:trHeight w:val="281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72.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72.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 w:eastAsia="ru-RU"/>
              </w:rPr>
            </w:pPr>
            <w:r>
              <w:rPr>
                <w:lang w:eastAsia="ru-RU"/>
              </w:rPr>
              <w:t>7</w:t>
            </w:r>
            <w:r>
              <w:rPr>
                <w:lang w:val="en-US" w:eastAsia="ru-RU"/>
              </w:rPr>
              <w:t>2.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72.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  <w:r>
              <w:rPr>
                <w:lang w:val="en-US" w:eastAsia="ru-RU"/>
              </w:rPr>
              <w:t>8</w:t>
            </w:r>
            <w:r>
              <w:rPr>
                <w:lang w:eastAsia="ru-RU"/>
              </w:rPr>
              <w:t>.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 w:eastAsia="ru-RU"/>
              </w:rPr>
            </w:pPr>
            <w:r>
              <w:rPr>
                <w:lang w:eastAsia="ru-RU"/>
              </w:rPr>
              <w:t>Реконструкция ПС-35/6кВ №</w:t>
            </w:r>
            <w:r>
              <w:rPr>
                <w:lang w:val="en-US" w:eastAsia="ru-RU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 xml:space="preserve">Раздел 9.1 пункт </w:t>
            </w:r>
            <w:r>
              <w:rPr>
                <w:lang w:val="en-US"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 w:eastAsia="ru-RU"/>
              </w:rPr>
            </w:pPr>
            <w:r>
              <w:rPr>
                <w:lang w:eastAsia="ru-RU"/>
              </w:rPr>
              <w:t>Замена оборудования ПС-35/6кВ №</w:t>
            </w:r>
            <w:r>
              <w:rPr>
                <w:lang w:val="en-US" w:eastAsia="ru-RU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 xml:space="preserve">Повышение энергетической эффективности и надежности существующих электросетевых объектов. Увеличение пропускных показателей сети. Реконструкция позволит увеличить пропускную способность сети, повысить эффективность и качество услуг, улучшить качество электроснабжения потребителей. Техническое перевооружение и реконструкция устаревшего оборудования. 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замену высоковольтного оборудования подстанции 35/6кВ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74.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val="en-US" w:eastAsia="ru-RU"/>
              </w:rPr>
              <w:t>7</w:t>
            </w:r>
            <w:r>
              <w:rPr>
                <w:lang w:eastAsia="ru-RU"/>
              </w:rPr>
              <w:t>2,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74.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val="en-US" w:eastAsia="ru-RU"/>
              </w:rPr>
              <w:t>72</w:t>
            </w:r>
            <w:r>
              <w:rPr>
                <w:lang w:eastAsia="ru-RU"/>
              </w:rPr>
              <w:t>,</w:t>
            </w:r>
            <w:r>
              <w:rPr>
                <w:lang w:val="en-US" w:eastAsia="ru-RU"/>
              </w:rPr>
              <w:t>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  <w:r>
              <w:rPr>
                <w:lang w:val="en-US" w:eastAsia="ru-RU"/>
              </w:rPr>
              <w:t>9</w:t>
            </w:r>
            <w:r>
              <w:rPr>
                <w:lang w:eastAsia="ru-RU"/>
              </w:rPr>
              <w:t>.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 w:eastAsia="ru-RU"/>
              </w:rPr>
            </w:pPr>
            <w:r>
              <w:rPr>
                <w:lang w:eastAsia="ru-RU"/>
              </w:rPr>
              <w:t xml:space="preserve">Реконструкция ПС-35/6кВ </w:t>
            </w:r>
            <w:r>
              <w:rPr>
                <w:lang w:val="en-US" w:eastAsia="ru-RU"/>
              </w:rPr>
              <w:t>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 xml:space="preserve">Раздел 9.1 пункт </w:t>
            </w:r>
            <w:r>
              <w:rPr>
                <w:lang w:val="en-US" w:eastAsia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Замена оборудования ТП-6/0,4кВ №</w:t>
            </w:r>
            <w:r>
              <w:rPr>
                <w:lang w:val="en-US" w:eastAsia="ru-RU"/>
              </w:rPr>
              <w:t>4</w:t>
            </w:r>
            <w:r>
              <w:rPr>
                <w:lang w:eastAsia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 xml:space="preserve">Повышение энергетической эффективности и надежности существующих электросетевых объектов. Увеличение пропускных показателей сети. Реконструкция позволит увеличить пропускную способность сети, повысить эффективность и качество услуг, улучшить качество электроснабжения потребителей. Техническое перевооружение и реконструкция устаревшего оборудования.  увеличения мощности ТП   в связи с перспективной застройкой 3-го микрорайона. 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замену высоковольтного оборудования п ТП-6/0,4кВ №49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8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8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и модернизац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ой ПС 35/6 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1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 xml:space="preserve">Строительство новой ПС 35/6 кВ.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подключения к централизованной системе электроснабжения новых потребителей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ой ПС 35/6 кВ с трансформаторами мощностью 2х10 МВА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воздушных ЛЭП 35 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2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воздушной ЛЭП 35 кВ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ой ПС 35/6 кВ к централизованной системе электр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воздушной ЛЭП 35 кВ протяженностью 2,60 км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ТП 6/0,4 кВ и РП 6 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ТП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вышение качества жизни и обеспечение условий для развития коммунальной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одно- и двухтрансформаторных ТП 6/0,4 кВ мощностью от 63 до 1600 кВА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9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9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9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9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9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 электроснабжения напряжением 6 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4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Обеспечение подключения новых ТП и РП к централизованной системе электр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воздушных и кабельных ЛЭП 6 кВ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9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9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9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9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9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 электроснабжения напряжением 0,4 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воздушных и кабельных ЛЭП 0,4 кВ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Электроснабжение общеобразовательной школы в 7 микрорайоне. Строительство блочной комплектной трансформаторной подстанции 6/0,4кВ со строительством кабельных линий 6 и 0,4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 xml:space="preserve">Раздел 9.2 пункт </w:t>
            </w:r>
            <w:r>
              <w:rPr>
                <w:lang w:val="en-US" w:eastAsia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 xml:space="preserve">строительство ВЛ(КЛ)-6кВ, 2БКТП-6/0,4кВ и 2КЛ-0,4кВ  </w:t>
            </w:r>
            <w:r>
              <w:rPr/>
              <w:t>для электроснабжения общеобразовательной школы в 7 микрорайоне гп. Пойковский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,7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,7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Электроснабжение строящихся многоквартирных жилых домов в 3А микрорайоне №68,69,70,76,97/1,97/2.  Строительство блочной комплектной трансформаторной подстанции 6/0,4кВ со строительством кабельных линий 6к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1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КЛ-6кВ, 2БКТП-6/0,4кВ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,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,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,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,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блочной комплектной трансформаторной подстанции 6/0,4кВ со строительством кабельных линий 6кВ для электроснабжения строящегося многоквартирного проектируемого жилых домов №18, №19, №20 в 3Б микрорайон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11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КЛ-6кВ, 2БКТП-6/0,4кВ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9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9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Электроснабжение строящихся многоквартирных жилых домов в микрорайоне Дорожник. Строительство блочной комплектной трансформаторной подстанции 6/0,4кВ со строительством кабельных линий 6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12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КЛ-6 кВ и 2БКТП-6/0,4кВ для электроснабжения многоквартирных жилых домов в микрорайоне Дорожник гп. Пойковский, присоединение новых потребителей. 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1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блочной комплектной трансформаторной подстанции 6/0,4кВ со строительством кабельных линий 6кВ для электроснабжения строящегося многоквартирного жилого дома №39,40 в 3Б микрорайон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1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КЛ-6 кВ и 2БКТП-6/0,4кВ для электроснабжения многоквартирных жилых домов в 3Б микрорайоне гп. Пойковский, присоединение новых потребителей.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4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4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1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отпайки ВЛ-6кВ Ф.1403/1416 на ТП-6/0,4кВ №5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14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КЛ-6 кВ и 2БКТП-6/0,4кВ для электроснабжения многоквартирных жилых домов в 3Б микрорайоне гп. Пойковский, присоединение новых потребителей.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4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4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.4.1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ВЛ-6кВ Ф.1318 от ПС-35/6кВ №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1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Л-6кВ – 0,84км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0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5,0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1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Электроснабжение микрорайона Коржавино (западная часть). Строительство блочной комплектной трансформаторной подстанции 6/0,4кВ со строительство кабельных линий 6кВ, ВЛИ-0,4кВ. 2 эта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16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ЛИ-0,4кВ для электроснабжения индивидуального жилищного строительства в микрорайоне Коржавино гп.Пойковский. Присоединение новых потребителей. Создание безопасных зон. Освещение улиц, проездов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1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1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1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Электроснабжение микрорайона Коржавино (западная часть). Строительство блочной комплектной трансформаторной подстанции 6/0,4кВ со строительство кабельных линий 6кВ, ВЛИ-0,4кВ. 3 эта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17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ТП-6/0,4кВ для электроснабжения индивидуального жилищного строительства в микрорайоне Коржавино гп.Пойковский. Присоединение новых потребителей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6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,6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15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Электроснабжение строящихся многоквартирных жилых домов №38/1, 38/2, 36, 37 во 2 микрорайоне гп. Пойковский. Строительство блочной комплектной трансформаторной подстанции 6/0,4кВ со строительством кабельных линий 6к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18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БКТП-6/0,4кВ для электроснабжения многоквартирных жилых домов во 2 микрорайоне гп. Пойковский,. Присоединение новых потребителей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,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,5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,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,5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16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троительство 2БКТП-6/0,4кВ №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19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БКТП-6/0,4кВ для электроснабжения многоквартирных жилых домов во 2 микрорайоне гп. Пойковский,. Присоединение новых потребителей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2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2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17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троительство 2БКТП-6/0,4кВ №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2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БКТП-6/0,4кВ для электроснабжения многоквартирных жилых домов во 2 микрорайоне гп. Пойковский,. Присоединение новых потребителей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2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2.18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троительство 2БКТП-6/0,4кВ №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21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БКТП-6/0,4кВ для электроснабжения общеобразовательной школы №4 в 5 микрорайоне пгт.Пойковский. 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1.1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2БКТП-6/0,4кВ №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22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БКТП-6/0,4кВ для электроснабжения многоквартирных жилых домов в 1 микрорайоне гп. Пойковский,. Присоединение новых потребителей. 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17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lang w:eastAsia="ru-RU"/>
              </w:rPr>
              <w:t>17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.1.2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одернизация АСКУЭ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2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одернизация системы АСКУЭ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бор и передача информации с узлов потребителей. Мониторинг состояния приборов учета электрической энергии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КЛ-6 кВ и 2БКТП-6/0,4кВ для электроснабжения многоквартирных жилых домов в 3Б микрорайоне гп. Пойковский, присоединение новых потребителей.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0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4,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4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8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4,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8,4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,8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сего по систем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36,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1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8,5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44,6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83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1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2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4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7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8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5,7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9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0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42,2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2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4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0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0,7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1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1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6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3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70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8,4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9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6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2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9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4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4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7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29,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4.1.2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ВЛ-0,4кВ для ЭСН мкр.Коржавино. Южная часть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21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ВЛ-0,4кВ от ТП-6/0,4кВ №29, 53 для электроснабжения ИЖС в микрорайоне Коржавино.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rFonts w:cs="Calibri"/>
                <w:highlight w:val="yellow"/>
                <w:lang w:eastAsia="ru-RU"/>
              </w:rPr>
              <w:t xml:space="preserve"> </w:t>
            </w:r>
            <w:r>
              <w:rPr>
                <w:highlight w:val="yellow"/>
                <w:lang w:eastAsia="ru-RU"/>
              </w:rPr>
              <w:t>4.1.2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 xml:space="preserve">Электроснабжение строящихся многоквартирных жилых домов в микрорайоне Дорожник. Строительство блочной комплектной трансформаторной подстанции 6/0,4кВ со строительством кабельных линий 6к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Раздел 9.2 пункт 22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highlight w:val="yellow"/>
                <w:lang w:eastAsia="ru-RU"/>
              </w:rPr>
              <w:t>Подключение новых потребителей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</w:rPr>
              <w:t>2КЛ-6кВ, 2БКТП-6/0,4кВ для электроснабжения многоквартирных жилых домов в микрорайоне Дорожник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val="en-US" w:eastAsia="ru-RU"/>
              </w:rPr>
            </w:pPr>
            <w:r>
              <w:rPr>
                <w:highlight w:val="yellow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val="en-US" w:eastAsia="ru-RU"/>
              </w:rPr>
            </w:pPr>
            <w:r>
              <w:rPr>
                <w:highlight w:val="yellow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4.1.2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Электроснабжение зоны перспективной застройки в 7 микрорайоне. Строительство блочной комплектной трансформаторной подстанции 6/0,4кВ со строительством кабельных линий 6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Раздел 9.2 пункт 23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Подключение новых потребителей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</w:rPr>
              <w:t xml:space="preserve">2КЛ-6кВ, 2БКТП-6/0,4кВ для электроснабжения многоквартирных жилых домов в 7 микрорайоне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,1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val="en-US" w:eastAsia="ru-RU"/>
              </w:rPr>
            </w:pPr>
            <w:r>
              <w:rPr>
                <w:highlight w:val="yellow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val="en-US" w:eastAsia="ru-RU"/>
              </w:rPr>
            </w:pPr>
            <w:r>
              <w:rPr>
                <w:highlight w:val="yellow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4.1.2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Электроснабжение зоны перспективной застройки в 7 микрорайоне. Строительство двухцепной воздушной линии 6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Раздел 9.2 пункт 24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Подключение новых потребителей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</w:rPr>
              <w:t xml:space="preserve">ВЛ-6кВ для электроснабжения многоквартирных жилых домов в 7 микрорайоне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,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val="en-US" w:eastAsia="ru-RU"/>
              </w:rPr>
            </w:pPr>
            <w:r>
              <w:rPr>
                <w:highlight w:val="yellow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1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val="en-US" w:eastAsia="ru-RU"/>
              </w:rPr>
            </w:pPr>
            <w:r>
              <w:rPr>
                <w:highlight w:val="yellow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1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eastAsia="ru-RU"/>
              </w:rPr>
              <w:t>4.1.2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еконструкция ПС-35/6кВ №14 (полная замена оборудования подстанции 35/6кВ, установленная мощность 12,6 МВ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24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новых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адежное электроснабжение существующих потребителей. 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Замена оборудования на ПС-35/6кВ №14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eastAsia="ru-RU"/>
              </w:rPr>
              <w:t>4.1.2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еконструкция ВЛ-6кВ ф.1403/14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25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еконструкция существующих сетей 6кВ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ынос ВЛ-6кВ с земельных участко предназначенных для размещения ИЖС. Подключение новых потребителе к централизованной системе электроснабжения.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ВЛ-6кВ в микрорайоне Бамовский 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eastAsia="ru-RU"/>
              </w:rPr>
              <w:t>4.1.2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еконструкция воздушная линия 6 кВ фидер 1308/13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сылка на соответствующие подразделы обосновывающих 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аздел 9.2 пункт 26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Краткое описание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Реконструкция существующих сетей 6кВ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Цель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одключение новых потребителе к централизованной системе электроснабжения. Вынос электрических сетей в соответствии с ПКР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 проекта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Л-6кВ в 5 микрорайоне для электроснабжения потребителей расположенных в 5 микрорайоне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вод мощностей, М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троительство сетей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Необходимые капитальные затраты, млн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реализации про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Бюджет автономного ок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Нефтеюга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Местный бюджет пгт. Пойков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рочие источ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сточники возврата внебюджетных инвестиций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Инвестиционная составляющая в тари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Плата за подключение к системе ресурс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Срок окупаемости внебюджетных инвестиций,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160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  <w:drawing>
        <wp:anchor behindDoc="1" distT="0" distB="0" distL="114935" distR="0" simplePos="0" locked="0" layoutInCell="0" allowOverlap="1" relativeHeight="6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895350" cy="2476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45" r="-40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34:00Z</dcterms:created>
  <dc:creator>Светлана Б. Алтушкина</dc:creator>
  <dc:description/>
  <dc:language>en-US</dc:language>
  <cp:lastModifiedBy>Ольга В. Кителева</cp:lastModifiedBy>
  <dcterms:modified xsi:type="dcterms:W3CDTF">2022-11-11T09:34:00Z</dcterms:modified>
  <cp:revision>2</cp:revision>
  <dc:subject/>
  <dc:title/>
</cp:coreProperties>
</file>