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</w:t>
      </w:r>
      <w:r>
        <w:rPr>
          <w:sz w:val="26"/>
          <w:szCs w:val="26"/>
        </w:rPr>
        <w:t>445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29.12.2018 № 924-п, от 29.03.2019 № 232-п, от 11.09.2019 № 548-п, от 09.10.2019 № 619-п, от 27.12.2019 № 803-п, от 10.06.2020 № 236-п, от 09.09.2020 № 401-п, от 08.10.2020 № 451-п, от 29.12.2020 № 786-п, от 05.03.2021 № 85-п, от 29.03.2021 № 133-п, от 18.06.2021 № 317-п, от 02.08.2021 № 402-п, от 05.10.2021 № 507-п, от 14.12.2021 № 730-п, от 29.12.2021 № 781-п, от 22.02.2022 № 86-п, от 19.04.2022 № 320-п, от 14.06.2022 № 428-п, от 06.09.2022 № 551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</w:t>
      </w:r>
      <w:r>
        <w:rPr>
          <w:color w:val="000000"/>
          <w:sz w:val="26"/>
          <w:szCs w:val="26"/>
        </w:rPr>
        <w:t>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его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981"/>
        <w:gridCol w:w="862"/>
        <w:gridCol w:w="414"/>
        <w:gridCol w:w="708"/>
        <w:gridCol w:w="709"/>
        <w:gridCol w:w="296"/>
        <w:gridCol w:w="413"/>
        <w:gridCol w:w="709"/>
        <w:gridCol w:w="709"/>
        <w:gridCol w:w="708"/>
        <w:gridCol w:w="709"/>
        <w:gridCol w:w="709"/>
        <w:gridCol w:w="863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>
          <w:trHeight w:val="5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163,32801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3,8757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953,00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89,5007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948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26,7532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33663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383,066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1,35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16,57481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1,53907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,936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,1507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948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0,0000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02T12:58:00Z</cp:lastPrinted>
  <dcterms:modified xsi:type="dcterms:W3CDTF">2022-11-10T10:5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