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7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 xml:space="preserve">14.03.2022 № 181-п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, от 20.01.2022 № 28-п, от 19.04.2022 № 322-п, от 14.06.2022 № 430-п, от 06.09.2022 № 552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Звереву Г.Р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 Зверева Г.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 Мяг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АССЫЛКА</w:t>
      </w:r>
      <w:r>
        <w:rPr/>
        <w:t>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709"/>
        <w:gridCol w:w="721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правление имуществом в городском поселении Пойковский на 2019-2024 годы на период до 2030 года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Зверева Г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Служба ЖКХ и благоустройства гп.Пойковский»,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firstLine="34"/>
              <w:jc w:val="both"/>
              <w:outlineLvl w:val="1"/>
              <w:rPr/>
            </w:pPr>
            <w:r>
              <w:rPr>
                <w:bCs/>
                <w:iCs/>
              </w:rPr>
              <w:t>Формирование эффективной системы управления муниципальным имуществом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 xml:space="preserve">Создание достоверного учета и контроля за использованием муниципального имущества муниципального образования городское поселение Пойковски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0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</w:rPr>
              <w:t>Создание комфортных и безопасных условий проживания жителей поселе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строений, признанных самовольными постройка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172" w:hanging="14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охранности жилого фонд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>I.</w:t>
              <w:tab/>
              <w:t xml:space="preserve">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</w:t>
              <w:tab/>
              <w:t xml:space="preserve"> «Управление муниципальным жилищным фондом городского поселения Пойковский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III.</w:t>
              <w:tab/>
              <w:t xml:space="preserve"> «Проведение муниципального контроля».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приватизации муниципального имущества 100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Выполнение плана по поступлению дохода от сдачи в аренду муниципального имущества 100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контрольных мероприятий по проверке использования и сохранности муниципального имущества, 36 ед.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8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поступивших средств по оплате за найм, не менее 95% от начисленных платежей населению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Приведение уровня санитарно-технического состояния муниципальных жилых помещений в состояние соответствия требованиям норм и правил эксплуатации (%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тдел ЖКХ и благоустройства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здание комфортных и безопасных условий проживания жителей поселения, кв.м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9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3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693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05 190,08966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 755,78528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7 472,35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 107,9826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1 312,7870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79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 79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8 74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 505,6796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 100,9465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897,717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 338,0143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 169,0017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 770,5143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904,82951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 684,184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396,5676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 784,9328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 541,8956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750,00922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 890,45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373,40072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 586,8524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9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9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54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 372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 772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0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 20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3 20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57:00Z</dcterms:created>
  <dc:creator>IShumeyko</dc:creator>
  <dc:description/>
  <cp:keywords/>
  <dc:language>en-US</dc:language>
  <cp:lastModifiedBy>Мягкова Антонина Николаевна</cp:lastModifiedBy>
  <cp:lastPrinted>2022-08-15T10:54:00Z</cp:lastPrinted>
  <dcterms:modified xsi:type="dcterms:W3CDTF">2022-11-15T10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