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0-п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от 22.09.2021 № 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450-п «Об утверждении муниципальной программы «Комфортное проживание в городском поселении Пойковский на 2019-2024 годы и на период до 2030 года» (в редакции от 29.12.2018 № 929-п, от 29.03.2019 № 234-п, от 16.05.2019 № 326-п, от 10.06.2019 № 364-п, от 03.07.2019 № 403-п, от 11.09.2019 № 551-п, от 06.12.2019 № 743-п, от 27.12.2019 № 807-п, от 07.04.2020г № 149-п, от 10.06.2020 № 240-п, от 09.09.2020 № 406-п, от 08.10.2020 № 453-п, от 09.11.2020 № 659-п, от 20.11.2020 № 686-п, от 29.12.2020 № 792-п, от 05.03.2021 № 91-п, от 29.03.2021г № 138-п,  от 11.05.2021г № 235-п, от 18.06.2021 № 321-п, от 02.08.2021 № 406-п,  от 05.10.2021 № 514-п, от 26.10.2021 № 544-п, от 14.12.2021 № 733-п, от 20.01.2022 № 26-п, от 19.04.2022 №325-п, от 14.06.2022 №431-п, от 06.09.2022 №554-п) 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поселения Вдовкина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специалист                                _________________   Батаева О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А. Вдовкин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ind w:hanging="142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"/>
        <w:gridCol w:w="1004"/>
        <w:gridCol w:w="981"/>
        <w:gridCol w:w="720"/>
        <w:gridCol w:w="130"/>
        <w:gridCol w:w="851"/>
        <w:gridCol w:w="850"/>
        <w:gridCol w:w="851"/>
        <w:gridCol w:w="850"/>
        <w:gridCol w:w="851"/>
        <w:gridCol w:w="850"/>
        <w:gridCol w:w="851"/>
        <w:gridCol w:w="850"/>
        <w:gridCol w:w="1276"/>
        <w:gridCol w:w="1276"/>
        <w:gridCol w:w="1275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 на 2019-2024 год и на период до 2030 года»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>
          <w:trHeight w:val="6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0 м²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-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 количества фактически высаженных саженцев   растений на территории поселения до 12 000 шт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Сохранение 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9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 приведенных в нормативное состояние ,3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7 679,82262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398,301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 332,479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845,213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 234,65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443,25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 861,394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6 564,51906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577,0581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968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180,46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795,688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,0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4,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,05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76,09796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309,40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66,692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4 664,51599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120,896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385,326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049,525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 924,56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457,49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 396,708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 33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6 362,15057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 08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 770,99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268,6356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 234,51906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2-11-02T16:00:00Z</cp:lastPrinted>
  <dcterms:modified xsi:type="dcterms:W3CDTF">2022-11-16T04:06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