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54-п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2.09.2021 № 497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 xml:space="preserve">Внести изменения в постановление Администрации городского поселения Пойковский от 31.10.2016 № 454-п «Об утверждении муниципальной программы «Профилактика правонарушений в городском поселении Пойковский на </w:t>
      </w:r>
      <w:r>
        <w:rPr>
          <w:bCs/>
          <w:sz w:val="26"/>
          <w:szCs w:val="26"/>
        </w:rPr>
        <w:t>2019-2024 годы и на период до 2030 года</w:t>
      </w:r>
      <w:r>
        <w:rPr>
          <w:sz w:val="26"/>
          <w:szCs w:val="26"/>
        </w:rPr>
        <w:t>» (в редакции от 29.12.2018 № 932-п, от 29.03.2019 № 228-п, от 16.05.2019 № 320-п, от 03.07.2019 № 407-п, от 11.09.2019 № 542-п, от 06.12.2019 № 735-п, от 27.12.2019 № 797-п, от 10.06.2020 № 242-п, от 20.11.2020 № 688-п, от 29.12.2020 № 795-п, от 05.03.2021 № 87-п, от 29.03.2021 № 141-п, от 05.10.2021 № 510-п, от 14.12.2021 № 736-п, от 20.01.2022 № 30-п, от 01.02.2022 № 47-п, от 19.04.2022 № 328-п,  от 06.09.2022 556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62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комплексной безопасности ____________Р.И. Хадыев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Вдов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Н. Мяг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по организационной работ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комплекс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bCs/>
          <w:iCs/>
          <w:sz w:val="26"/>
          <w:szCs w:val="26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26"/>
          <w:szCs w:val="26"/>
        </w:rPr>
        <w:t xml:space="preserve">                                            </w:t>
      </w:r>
      <w:r>
        <w:rPr>
          <w:bCs/>
          <w:iCs/>
          <w:sz w:val="26"/>
          <w:szCs w:val="26"/>
        </w:rPr>
        <w:t>городского поселения Пойковский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  <w:r>
        <w:rPr>
          <w:bCs/>
          <w:iCs/>
          <w:sz w:val="26"/>
          <w:szCs w:val="26"/>
        </w:rPr>
        <w:t>от «___» ___________ № 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992"/>
        <w:gridCol w:w="709"/>
        <w:gridCol w:w="851"/>
        <w:gridCol w:w="425"/>
        <w:gridCol w:w="708"/>
        <w:gridCol w:w="709"/>
        <w:gridCol w:w="709"/>
        <w:gridCol w:w="709"/>
        <w:gridCol w:w="709"/>
        <w:gridCol w:w="708"/>
        <w:gridCol w:w="851"/>
        <w:gridCol w:w="1276"/>
        <w:gridCol w:w="1134"/>
        <w:gridCol w:w="1275"/>
        <w:gridCol w:w="113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филактика правонарушений в городском поселении Пойковский на </w:t>
            </w:r>
            <w:r>
              <w:rPr>
                <w:bCs/>
                <w:sz w:val="22"/>
                <w:szCs w:val="22"/>
              </w:rPr>
              <w:t>2019-2024 годы и на период до 2030 год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19-2024 годы </w:t>
              <w:br/>
              <w:t>и на период до 2030 го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4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4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4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4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4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4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Социальная профилактика правонарушений в обществе, снижение уровня совершения правонарушений в городском поселении Пойковск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.Создание условий для сокращения распространения наркомании и связанных с ней правонарушений. 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Профилактика правонарушений в сфере безопасности дорожного движ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4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Профилактика правонарушений в общественных местах, в том числе с участием граждан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Профилактика административных правонарушений, предусмотренных Законом Ханты-Мансийского автономного округа - Югры от 11.06.2010 № 102-оз «Об административных правонарушениях»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Профилактическая и разъяснительная работа среди насел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4.Профилактика незаконного оборота и потребления наркотических средств и психотропных вещест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 Повышение культуры дорожного движ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4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9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количества граждан, состоящих в ДНД гп.Пойковский (чел.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Постановление Правительства ХМАО-Югры от 05.10.2018№ 348-п О государственной программе ХМАО-Югры «Профилактика правонарушений и обеспечение отдельных прав граждан»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ринявших участие в мероприятиях (уроки, лекции), конкурсах, проектах, проведенных на тему правовой грамотности (чел.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свещение в средствах массовой информации и на официальном информационном ресурсе для сведения граждан, вопросов профилактики правонарушений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 - участников акций, пропагандирующих законопослушное поведение и здоровый образ жизни, а также направленных на профилактику немедицинского потребления наркотических средств, психоактивных веществ и пресечения их незаконного оборота на территории городского поселения Пойковский (чел.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количества составленных протоколов за совершение административных правонарушений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оложительно оценивающих работу в сфере профилактики правонарушений в городском поселении Пойковский, в общем количестве граждан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ровень преступности (число зарегистрированных преступлений на 100 тысяч человек населения), ед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3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ровень преступности на улицах и в общественных местах (число зарегистрированных преступлений на 100 тыс. человек населения), ед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9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</w:tr>
      <w:tr>
        <w:trPr>
          <w:trHeight w:val="7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812,8581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61,7771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427,9154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11,96016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2,1053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71,000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96,000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272,100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3,7811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03448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47826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63111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867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9033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867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FF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916,977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10,7426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376,437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85,3290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7,2383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286,096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291,1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800,0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2,100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72,1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701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Мягкова Антонина Николаевна</cp:lastModifiedBy>
  <cp:lastPrinted>2022-11-02T15:15:00Z</cp:lastPrinted>
  <dcterms:modified xsi:type="dcterms:W3CDTF">2022-11-10T07:33:00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