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, от 29.12.2021 № 784-п, от 20.01.2022 № 29-п, от 19.04.2022 № 327-п, , от 14.06.2022 № 433-п, от 06.09.2022 № 55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_______________________            Н.В. Ибрагим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_________________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567"/>
        <w:gridCol w:w="296"/>
        <w:gridCol w:w="413"/>
        <w:gridCol w:w="709"/>
        <w:gridCol w:w="709"/>
        <w:gridCol w:w="708"/>
        <w:gridCol w:w="709"/>
        <w:gridCol w:w="709"/>
        <w:gridCol w:w="863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 на 2019-2024 годы и на период до 2030 года»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8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5 731,3520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726,51618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677,546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955,414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 201,336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 909,67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080,86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 18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01,93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,29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,94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6,1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,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,8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9,9675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38172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80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,5855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8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7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91,9608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5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,289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28,1717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18 417,4936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067,34446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018,746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30,5995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 259,264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 195,17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366,36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 18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11-02T11:34:00Z</cp:lastPrinted>
  <dcterms:modified xsi:type="dcterms:W3CDTF">2022-11-15T06:52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