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4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2.09.2021 № 497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</w:t>
      </w:r>
      <w:r>
        <w:rPr>
          <w:bCs/>
          <w:sz w:val="26"/>
          <w:szCs w:val="26"/>
        </w:rPr>
        <w:t>постановление Администрации городского поселения Пойковский от 31.10.2016 № 444-п</w:t>
      </w:r>
      <w:r>
        <w:rPr>
          <w:sz w:val="26"/>
          <w:szCs w:val="26"/>
        </w:rPr>
        <w:t xml:space="preserve"> «Об утверждении муниципальной программы «Управление муниципальными финансами в городском поселении Пойковский </w:t>
      </w:r>
      <w:r>
        <w:rPr>
          <w:rFonts w:eastAsia="Calibri"/>
          <w:sz w:val="26"/>
          <w:szCs w:val="26"/>
        </w:rPr>
        <w:t>на 2019-2024 годы и на период до 2030 года</w:t>
      </w:r>
      <w:r>
        <w:rPr>
          <w:sz w:val="26"/>
          <w:szCs w:val="26"/>
        </w:rPr>
        <w:t>» (в редакции от 29.12.2018 № 923-п, от 29.03.2019 № 229-п, от 03.07.2019 № 401-п, от 11.09.2019 № 549-п, от 09.10.2019 № 618-п, от 06.12.2019 № 740-п, от 27.12.2019 № 804-п, от 07.04.2020 № 146-п, от 10.06.2020 № 244-п, от 09.09.2020 № 403-п, от 13.10.2020 № 462-п, от 09.11.2020 № 658-п, от 29.12.2020 № 785-п, от 05.10.2021 № 506-п, от 14.12.2021 № 729-п, от 22.02.2022 № 85-п, от 19.04.2022 № 319-п, от 06.09.2022 № 550-п) изложив приложение к постановлению в новой редакции согласно приложению к  настоящему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сультант сектора финансов _________________________Ибрагимова Н.В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Мяг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С. Болт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Л. Хафиз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заведующего сектором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___» ___________ № _____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862"/>
        <w:gridCol w:w="839"/>
        <w:gridCol w:w="862"/>
        <w:gridCol w:w="414"/>
        <w:gridCol w:w="708"/>
        <w:gridCol w:w="709"/>
        <w:gridCol w:w="154"/>
        <w:gridCol w:w="555"/>
        <w:gridCol w:w="709"/>
        <w:gridCol w:w="708"/>
        <w:gridCol w:w="709"/>
        <w:gridCol w:w="709"/>
        <w:gridCol w:w="709"/>
        <w:gridCol w:w="721"/>
        <w:gridCol w:w="1263"/>
        <w:gridCol w:w="11"/>
        <w:gridCol w:w="1275"/>
        <w:gridCol w:w="1407"/>
        <w:gridCol w:w="1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Управление муниципальными финансами в городском поселении Пойковский </w:t>
            </w:r>
            <w:r>
              <w:rPr>
                <w:rFonts w:eastAsia="Calibri"/>
                <w:sz w:val="22"/>
                <w:szCs w:val="22"/>
              </w:rPr>
              <w:t>на 2019-2024 годы и на период до 2030 года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лгосрочной сбалансированности и устойчивости бюджетной системы, повышение качества управления муниципальными финансами городского поселения Пойковский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условий для устойчивого исполнения расходных обязательств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</w:t>
            </w:r>
            <w:r>
              <w:rPr>
                <w:rFonts w:eastAsia="Calibri"/>
                <w:sz w:val="22"/>
                <w:szCs w:val="22"/>
              </w:rPr>
              <w:t xml:space="preserve"> Обеспечение открытости, прозрачности и доступности информации для граждан в сфере управления муниципальными финансами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Совершенствование межбюджетных отношений в городском поселении Пойковский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Исполнение плана по налоговым и неналоговым доходам, утвержденного решением о бюджете городского поселения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поряжение Правительства ХМАО-Югры от 15.03.2013 № 92-рп «Об оценке эффективности деятельности органов  местного самоуправления городских округов и муниципальных районов Ханты-Мансийского автономного округа-Юг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сполнение расходных обязательств, за отчетный финансовый год от бюджетных ассигнований, утвержденных решением о бюджете городского поселения Пойковский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сполнение расходных обязательств, по средствам, переданным на исполнение полномочий в соответствии с заключенными соглашениями за отчетный финансовый год от бюджетных ассигнований, утвержденных решением о бюджете городского поселения Пойковский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мер резервного фонда Администрации городского поселения Пойковский от первоначально утвержденного общего объема расходов бюджет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8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Доля размещенной в сети Интернет информации в общем объеме обязательной к размещению в соответствии с нормативными правовыми актами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ный Кодекс Российской Федерации ст. 36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Количество посетителей портала  "Бюджет для граждан" действующего на официальном сайте городского поселения Пойковский»  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ный Кодекс Российской Федерации ст. 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«Отсутствие просроченной кредиторск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олженности в бюджете городского поселения Пойковский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оля  расходов бюджета поселения, формируемых в соответствии с муниципальными программам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 905,31985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 361,72315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 957,803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 002,8373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 310,628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 284,04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 284,04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1 704,246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9 082,75285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 361,72315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 957,803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 002,8373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 310,628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 287,66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2,1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2 822,567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996,3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 121,94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1 704,246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Мягкова Антонина Николаевна</cp:lastModifiedBy>
  <cp:lastPrinted>2022-08-16T10:52:00Z</cp:lastPrinted>
  <dcterms:modified xsi:type="dcterms:W3CDTF">2022-11-11T06:33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