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6.10.2020 № 624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26.10.2020 № 624-п «Об утверждении муниципальной программы «Профилактика терроризма и экстремизма, гармонизация межэтнических и межкультурных отношений в городском поселении Пойковский на </w:t>
      </w:r>
      <w:r>
        <w:rPr>
          <w:bCs/>
          <w:sz w:val="26"/>
          <w:szCs w:val="26"/>
        </w:rPr>
        <w:t>2021-2024 годы и на период до 2030 года</w:t>
      </w:r>
      <w:r>
        <w:rPr>
          <w:sz w:val="26"/>
          <w:szCs w:val="26"/>
        </w:rPr>
        <w:t>» (в редакции от 05.03.2021 №93-п, от 02.08.2021 № 403-п, от 05.10.2021 № 512-п, от 20.01.2022 № 32-п, от 19.04.2022 № 333-п, от 14.06.2022 № 437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Хадыев Р.И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Г. Колеват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о организационной рабо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67" w:type="dxa"/>
        <w:jc w:val="left"/>
        <w:tblInd w:w="10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>
          <w:trHeight w:val="436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» ___________ № _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862"/>
        <w:gridCol w:w="839"/>
        <w:gridCol w:w="862"/>
        <w:gridCol w:w="414"/>
        <w:gridCol w:w="708"/>
        <w:gridCol w:w="709"/>
        <w:gridCol w:w="154"/>
        <w:gridCol w:w="555"/>
        <w:gridCol w:w="709"/>
        <w:gridCol w:w="709"/>
        <w:gridCol w:w="708"/>
        <w:gridCol w:w="709"/>
        <w:gridCol w:w="1276"/>
        <w:gridCol w:w="141"/>
        <w:gridCol w:w="567"/>
        <w:gridCol w:w="198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филактика терроризма и экстремизма, гармонизация межэтнических и межкультурных отношений в городском поселении Пойковский на </w:t>
            </w:r>
            <w:r>
              <w:rPr>
                <w:bCs/>
                <w:sz w:val="22"/>
                <w:szCs w:val="22"/>
              </w:rPr>
              <w:t>2021-2024 годы и на период до 2030 год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1-2024 годы </w:t>
              <w:br/>
              <w:t>и на период до 203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БУ ЦКиД «РОДНИК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Профилактика терроризма и экстремизма, укрепление единства многонационального народа, проживающего на территории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пресечение террористической и экстремистской деятельности, а также выявление и устранение причин и условий, способствующих возникновению и распространению терроризма и экстремизм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требований к антитеррористической защищенности объектов с массовым пребыванием гражда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ие информированности населения в области профилактики терроризма и экстремизма (%)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03.2006 года №  35-ФЗ «О противодействии терроризму»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ность инженерно-техническими средствами безопасности объектов с массовым пребыванием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(ед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МБУ ЦКиД «РОДНИКИ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нац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МБУ ЦКиД «РОДНИКИ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7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МБУ ЦКиД «РОДНИКИ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вышение уровня толерантного отношения к представителям другой национальности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МБУ ЦКиД «РОДНИКИ»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 881,4725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812,66904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166,4035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450,3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450,30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001,8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 831,4725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812,66904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16,4035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450,3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450,30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001,8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5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5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,0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,00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2-11-08T15:48:00Z</cp:lastPrinted>
  <dcterms:modified xsi:type="dcterms:W3CDTF">2022-11-15T11:39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