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5.09.2017 № 365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25.09.2017 № 365-п</w:t>
      </w:r>
      <w:r>
        <w:rPr>
          <w:sz w:val="26"/>
          <w:szCs w:val="26"/>
        </w:rPr>
        <w:t xml:space="preserve"> «Об утверждении муниципальной программы «Развитие культуры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29.12.2018 № 933-п, от 03.07.2019 № 408-п, от 11.09.2019 № 550-п, от 06.12.2019 № 742-п, от 27.12.2019 № 806-п, от 07.04.2020 № 148-п, от 09.09.2020 № 408-п, от 29.12.2020 № 796-п, от 11.05.2021 № 237-п, от 08.11.2021 № 569-п, от 14.12.2021 № 737-п, от 22.02.2022 № 89-п, от 19.04.2022 № 329-п, от 14.06.2022 № 434-п) изложив приложение к постановлению в новой редакции согласно приложению, к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Митюкляеву А.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сектором финансов                                                        Н.В. Ибраги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 Калину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МБУ ЦКиД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итюкляе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БУ ЦКиД «РОДН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563C1"/>
                  <w:sz w:val="26"/>
                  <w:szCs w:val="26"/>
                </w:rPr>
                <w:t>kalinushkin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в городском поселении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-111" w:right="-70" w:firstLine="142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сохранения и развития культурного потенциала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ализация стратегической роли культуры как духовно-нравственного развития личности, формирование единого культурного и информационного пространства, создание условий для поддержки перспективных направлений развития культуры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культурного отдыха населения путем проведения культурно-досуговых массовых мероприятий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. Привлечение жителей городского поселения Пойковский к систематическим занятиям в творческих любительских объединениях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населения городского поселения, обеспечение доступа граждан к участию в культурной жизни 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ка творческой деятельности в процессе создания и представления произведений всех видов и форм культуры и искусства. Создание равных возможностей для художественного образования и эстетического воспитания, приобретения знаний, умений и навыков в области выбранного вида искусств, опыта твор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онное, материально-техническое и   информационное обеспечение реализации государственной и региональной культурной полити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единого культурного пространства для представителей разных социальных групп в целях получения доступа к культурным ценностя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стижение качественного уровня культурного обслуживания жителей город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городского посел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(посещений) участников культурно-досуговых мероприятий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количества клубных формирований и формирований самодеятельного творчества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овышение уровня удовлетворенности граждан качеством услуг, предоставляемых учреждениями сферы культуры городского поселения Пойковский с 77,3% до 81,5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 588,685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149,4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01,4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583,630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 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57,8135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01,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9,7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06,513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 630,8715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847,8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351,7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377,117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inushk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23T14:32:00Z</cp:lastPrinted>
  <dcterms:modified xsi:type="dcterms:W3CDTF">2022-11-23T09:3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